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Stolik typ Mayo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1134"/>
        <w:gridCol w:w="4394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Wymagania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ózek zabiegowy wykorzystywany do przetrzymywania instrumentarium w czasie wykonywania badań i zabieg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Stolik wykonany w całości ze stali nierdzewnej OH18N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ózek łatwy do mycia i odporny na dezynfekcję szpital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Regulacja wysokości uzyskiwana przy pomocy pompy hydraulicznej sterowanej dźwignią nożn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Zakres regulacji wysokości min. od 950 do 135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lat roboczy z wgłębieniem ograniczającym wypadanie przedmiotów o wymiarach ok. 750 x 5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Blat z możliwością obrotu o 360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Podstawa stabilna w kształcie litery T wykonana z prostokątnych profili z trzema kołami z blokad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Koła o średnicy min. 7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Deklaracja zgodności CE wydana przez producenta –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pis lub zgłoszenie do RWM w Polsce – stosowny dokument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Gwarancja min. 24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Wózek fabrycznie nowy, rok produkcji 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Zapewnienie producenta lub autoryzowanego dystrybutora o dostępności części zamiennych przez okres minimum 10 l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Zapewnienie producenta lub autoryzowanego dystrybutora o zapewnieniu serwisu gwarancyjnego i pogwarancyjn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>T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lang w:eastAsia="en-US"/>
        </w:rPr>
      </w:pPr>
      <w:r>
        <w:rPr>
          <w:rFonts w:cs="Arial Narrow" w:ascii="Arial Narrow" w:hAnsi="Arial Narrow"/>
          <w:b/>
          <w:sz w:val="18"/>
          <w:szCs w:val="18"/>
          <w:lang w:eastAsia="en-US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9:24:00Z</dcterms:created>
  <dc:creator/>
  <dc:description/>
  <cp:keywords/>
  <dc:language>en-US</dc:language>
  <cp:lastModifiedBy/>
  <dcterms:modified xsi:type="dcterms:W3CDTF">2019-03-27T13:51:00Z</dcterms:modified>
  <cp:revision>1</cp:revision>
  <dc:subject/>
  <dc:title/>
</cp:coreProperties>
</file>