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ÓŁ OPERACYJNY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ESTAWIENIE PARAMETRÓW TECHNICZNO-UŻYTKOWYCH</w:t>
      </w:r>
    </w:p>
    <w:tbl>
      <w:tblPr>
        <w:tblW w:w="92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92"/>
        <w:gridCol w:w="1104"/>
        <w:gridCol w:w="12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ÓŁ OPERACYJ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arat Fabrycznie nowy, rok produkcji 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sz w:val="18"/>
                <w:szCs w:val="18"/>
              </w:rPr>
              <w:t>Gwarancja na aparat min. 24 miesięc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rwis na terenie Polski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sz w:val="18"/>
                <w:szCs w:val="18"/>
              </w:rPr>
              <w:t xml:space="preserve">Odpowiedź serwisu na zgłoszenie awarii w okresie gwarancyjnym max 24 h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zenie jest wyrobem medyczny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ół do zabiegów opatrunkowych i prostych zabiegów operacyjnych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ługość stołu z blatem : 2050 mm ( ± 30 mm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łkowita szerokość blatu : 580 mm ( ± 30 mm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wysokości blatu: 800 do 1050 mm ( ± 30 mm ). Wymiary wysokości dotyczą górnej powierzchni materac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oparcia pleców: - 400 do 850  ( ± 50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  <w:highlight w:val="yellow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  <w:highlight w:val="yellow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podgłówka: - 400 do 550  ( ± 50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hył Trendelenburga : 250  ( + 50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chył anty-Trendelenburga : 150  ( ± 50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kąta nachylenia podnóżków w płaszczyźnie pionowej: - 900 do 200 ( ± 50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res regulacji kata odchylenia podnóżków w płaszczyźnie poziomej: 00 do 1800 ( ±50 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wysokości blatu za pomocą nożnej pompy hydraulicznej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20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źwignie pompy po dwóch stronach podstawy, skierowane w stronę podgłówk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ulacja segmentu oparcia pleców, podgłówka, przechyłów wzdłużnych oraz nachylenia podnóżków w płaszczyźnie pionowej wspomagana sprężynami gazowymi z blokad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bezpieczenie przed przypadkowym uruchomieniem dźwigni zwalniania  blokad w sprężynach gazowych służących do regulacji oparcia plec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nstrukcja stołu wykonana ze stali węglowej lakierowanej proszkowo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ół przejezdny z systemem centralnej blokady kół i kołem kierunkowy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ół z zaciskiem wyrównania potencjałów wraz z przewodem do odprowadzania ładunków elektrostatycznych   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lat stołu 4-ro segmentowy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–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odgłówek płytowy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oparcie pleców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płyta lędźwiowa</w:t>
            </w:r>
          </w:p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2 szt. podnóżków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terace bezszwowe, antystatyczne, wykonane z poliuretanu spienionego. Materac płyty lędźwiowej zdejmowany. Grubość materaca min. 50 m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posażenie stołu :     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ramka ekranu ze stali nierdzewnej z korpusem mocujący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 podpórka ręki z korpusem mocującym</w:t>
            </w:r>
          </w:p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miska ginekologiczna wykonana ze stali nierdzewnej – 1 sz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ół dostarczony w oryginalnym opakowaniu producent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jc w:val="center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wierzchnie stołu odporne na środki dezynfekcyjn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4" w:right="14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ind w:left="360" w:right="-70" w:hanging="360"/>
              <w:rPr>
                <w:rFonts w:ascii="Arial" w:hAnsi="Arial" w:cs="Arial"/>
                <w:color w:val="2E74B5"/>
                <w:sz w:val="24"/>
                <w:szCs w:val="18"/>
              </w:rPr>
            </w:pPr>
            <w:r>
              <w:rPr>
                <w:rFonts w:cs="Arial" w:ascii="Arial" w:hAnsi="Arial"/>
                <w:color w:val="2E74B5"/>
                <w:sz w:val="24"/>
                <w:szCs w:val="18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klaracja Zgodnośc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2E74B5"/>
                <w:sz w:val="18"/>
                <w:szCs w:val="18"/>
              </w:rPr>
            </w:pPr>
            <w:r>
              <w:rPr>
                <w:rFonts w:cs="Arial" w:ascii="Arial" w:hAnsi="Arial"/>
                <w:color w:val="2E74B5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uppressAutoHyphens w:val="true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200"/>
        <w:ind w:left="720" w:right="125" w:hanging="360"/>
        <w:rPr/>
      </w:pPr>
      <w:r>
        <w:rPr>
          <w:rFonts w:cs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J.Zurakowski</dc:creator>
  <dc:description/>
  <cp:keywords/>
  <dc:language>en-US</dc:language>
  <cp:lastModifiedBy>D.Rajkiewicz</cp:lastModifiedBy>
  <dcterms:modified xsi:type="dcterms:W3CDTF">2019-03-27T13:51:00Z</dcterms:modified>
  <cp:revision>10</cp:revision>
  <dc:subject/>
  <dc:title>ULTRASONOGRAF</dc:title>
</cp:coreProperties>
</file>