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INHALATOR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756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581"/>
        <w:gridCol w:w="1134"/>
        <w:gridCol w:w="333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nhalat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76" w:before="0" w:after="200"/>
              <w:ind w:left="360" w:hanging="36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fabrycznie nowy 2019r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76" w:before="0" w:after="200"/>
              <w:ind w:left="360" w:hanging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min. 24 miesiąc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76" w:before="0" w:after="200"/>
              <w:ind w:left="360" w:hanging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 okresie gwarancji wszelkie koszty związane z naprawami i wymaganymi przeglądami technicznymi ponosi Wykonawc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76" w:before="0" w:after="200"/>
              <w:ind w:left="360" w:hanging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wis gwarancyjny i pogwarancyjny, dostępność części zamiennych min.10 l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Instrukcja w języku polskim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zeznaczony do pracy ciągłej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łośność pracy do 57d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MAD poniżej 8</w:t>
            </w:r>
            <w:r>
              <w:rPr>
                <w:rFonts w:cs="Aharoni" w:ascii="Calibri" w:hAnsi="Calibri"/>
                <w:sz w:val="18"/>
                <w:szCs w:val="18"/>
              </w:rPr>
              <w:t>µ</w:t>
            </w:r>
            <w:r>
              <w:rPr>
                <w:rFonts w:cs="Arial" w:ascii="Calibri" w:hAnsi="Calibri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dajność kompresora nie mniej niż 5 ml/mi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76" w:before="0" w:after="200"/>
              <w:ind w:lef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60"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alna podawana objętość leku: 2 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76" w:before="0" w:after="200"/>
              <w:ind w:left="0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360" w:before="100" w:after="10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ksymalna podawana objętość leku: 8 m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aga urządzenia max. 2,5 k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Maska uniwersalna dla dorosłych 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ska dla dzie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ebulizator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stnik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</w:rPr>
      </w:pPr>
      <w:r>
        <w:rPr>
          <w:rFonts w:eastAsia="Calibri" w:cs="Times New Roman" w:ascii="Calibri" w:hAnsi="Calibri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26:00Z</dcterms:created>
  <dc:creator>Piekarski Zbigniew</dc:creator>
  <dc:description/>
  <cp:keywords/>
  <dc:language>en-US</dc:language>
  <cp:lastModifiedBy>D.Rajkiewicz</cp:lastModifiedBy>
  <cp:lastPrinted>2015-12-01T08:04:00Z</cp:lastPrinted>
  <dcterms:modified xsi:type="dcterms:W3CDTF">2019-03-27T13:42:00Z</dcterms:modified>
  <cp:revision>6</cp:revision>
  <dc:subject/>
  <dc:title>POMPA INFUZYJNA OBJĘTOŚCIOWA</dc:title>
</cp:coreProperties>
</file>