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8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parat RR elektryczny dla dzieci 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ESTAWIENIE PARAMETRÓW TECHNICZNO-UŻYTKOWYC</w:t>
      </w:r>
      <w:bookmarkStart w:id="0" w:name="_GoBack"/>
      <w:bookmarkEnd w:id="0"/>
      <w:r>
        <w:rPr>
          <w:rFonts w:cs="Calibri" w:ascii="Calibri" w:hAnsi="Calibri"/>
          <w:b/>
          <w:sz w:val="18"/>
          <w:szCs w:val="18"/>
        </w:rPr>
        <w:t>H</w:t>
      </w:r>
    </w:p>
    <w:tbl>
      <w:tblPr>
        <w:tblW w:w="9827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5952"/>
        <w:gridCol w:w="1417"/>
        <w:gridCol w:w="1845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Aparat RR elektryczny dla dziec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</w:t>
            </w:r>
          </w:p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ferowany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arat Fabrycznie nowy, rok produkcji 201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Instrukcja obsługi w języku polskim. karta gwarancyjna, paszpor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warancja na aparat min.24 miesię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dpowiedź serwisu na zgłoszenie awarii w okresie gwarancyjnym max 24 h w okresie pogwarancyjnym – do  48 h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 przypadku naprawy trwającej dłużej niż 5 dni roboczych – urządzenie zastępcze o zbliżonych parametrach i funkcjonalnośc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alacja urządzenia w miejscu wskazanym przez Zamawiająceg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erowany aparat będzie kompletny i po zainstalowaniu gotowy do pracy bez żadnych dodatkowych zakup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iar ciśnienia krwi i puls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PAD - wykrywanie arytmi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mięć ostatnich 30 pomiar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stem Gentle+, optymalny dobór ciśnienia w mankie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wielkie wymiary - idealny w podró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źnik poprawności założenia mankie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nkiet stożkowy S ( 17 - 22 cm 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skaźnik ruchu ramie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stowany kliniczn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ży czytelny wyświetlacz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robocza: 10 - 40 °C / 50 - 104 °F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wilgotność względna 15 - 95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mperatura przechowywania: -20 - +55 °C / -4 - +131 °F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ksymalna wilgotność względna 15 - 95 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ga: 319 g (z bateriami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iary: 146 x 65 x 46 m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sób pomiaru: oscylometryczny, odpowiadający metodzie Korotkoff'a: faza I skurczowa, faza V rozkurczow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pomiaru: 20 - 280 mmHg – ciśnienie krwi ; 40 - 200 uderzeń na minutę– tętn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kres wyświetlania ciśnienia w mankiecie: 0 - 299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: 1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statyczna: ciśnienie w zakresie ą 3 mmH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kładność pomiaru tętna: ą5 % wartości odczyt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auto" w:line="276" w:before="0" w:after="20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Źródło napięcia: 4 baterie AA 1,5 V lub zasilacz 6 V DC;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ar-SA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gwarantuje bezpieczeństwo pacjentów i personelu medycznego i zapewnia wymagany poziom usług medycznych.</w:t>
      </w:r>
    </w:p>
    <w:sectPr>
      <w:headerReference w:type="default" r:id="rId2"/>
      <w:type w:val="nextPage"/>
      <w:pgSz w:w="11906" w:h="16838"/>
      <w:pgMar w:left="1417" w:right="1274" w:gutter="0" w:header="708" w:top="1417" w:footer="0" w:bottom="1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ahoma" w:hAnsi="Tahoma" w:eastAsia="Times New Roman" w:cs="Tahoma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5Znak">
    <w:name w:val="Nagłówek 5 Znak"/>
    <w:qFormat/>
    <w:rPr>
      <w:rFonts w:cs="Calibri"/>
      <w:b/>
      <w:bCs/>
      <w:i/>
      <w:iCs/>
      <w:sz w:val="26"/>
      <w:szCs w:val="26"/>
      <w:lang w:val="pl-PL" w:eastAsia="zh-CN" w:bidi="ar-SA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8">
    <w:name w:val="Podpis8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7">
    <w:name w:val="Podpis7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6">
    <w:name w:val="Podpis6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5">
    <w:name w:val="Podpis5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4">
    <w:name w:val="Podpis4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</w:rPr>
  </w:style>
  <w:style w:type="paragraph" w:styleId="Podpis3">
    <w:name w:val="Podpis3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Podpis2">
    <w:name w:val="Podpis2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Textbody1">
    <w:name w:val="Text body"/>
    <w:basedOn w:val="Normal"/>
    <w:qFormat/>
    <w:pPr>
      <w:spacing w:lineRule="auto" w:line="276" w:before="0" w:after="12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NormalTable1">
    <w:name w:val="Normal Tabl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48:00Z</dcterms:created>
  <dc:creator>Piekarski Zbigniew</dc:creator>
  <dc:description/>
  <cp:keywords/>
  <dc:language>en-US</dc:language>
  <cp:lastModifiedBy>D.Rajkiewicz</cp:lastModifiedBy>
  <cp:lastPrinted>2015-12-01T08:04:00Z</cp:lastPrinted>
  <dcterms:modified xsi:type="dcterms:W3CDTF">2019-03-27T13:38:00Z</dcterms:modified>
  <cp:revision>4</cp:revision>
  <dc:subject/>
  <dc:title>POMPA INFUZYJNA OBJĘTOŚCIOWA</dc:title>
</cp:coreProperties>
</file>