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TOSKOP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75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6705"/>
        <w:gridCol w:w="1118"/>
        <w:gridCol w:w="10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OTOSKOP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 fabrycznie nowy 2019r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warancja pełna min. 24 miesiące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wałe etui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silanie: 2 baterie alkaiczne AA 1,5 V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Oświetlenie LED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Żarówka : Led 3V ; 0,15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wie żarówki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trumień światła 18,5 lumena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większenie :3x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36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zierniki ( po dwa z każdego rodzaju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4 mm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mm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mm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6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mm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  <w:lang w:eastAsia="ar-SA"/>
        </w:rPr>
      </w:pPr>
      <w:r>
        <w:rPr>
          <w:rFonts w:eastAsia="Calibri" w:cs="Times New Roman" w:ascii="Calibri" w:hAnsi="Calibri"/>
          <w:b/>
          <w:sz w:val="18"/>
          <w:szCs w:val="18"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04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5:00Z</dcterms:modified>
  <cp:revision>5</cp:revision>
  <dc:subject/>
  <dc:title>POMPA INFUZYJNA OBJĘTOŚCIOWA</dc:title>
</cp:coreProperties>
</file>