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ar-SA"/>
        </w:rPr>
        <w:t>Negatoskop cyfrowy 40” wersja na statywie jezdnym</w:t>
      </w:r>
      <w:r>
        <w:rPr>
          <w:rFonts w:cs="Calibri" w:ascii="Calibri" w:hAnsi="Calibri"/>
          <w:b/>
          <w:sz w:val="20"/>
          <w:szCs w:val="20"/>
        </w:rPr>
        <w:t xml:space="preserve"> sztuk 1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Negatoskop cyfrowy 40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dpowiedź serwisu na zgłoszenie awarii w okresie gwarancyjnym max 24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3dni robocze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eklaracja zgodności z wymaganiami zasadniczymi dyrektywy medycznej MDD 93/42/EEC ze zmianami 2007/47/EC oraz wpis do Rejestru Wyrobów Medycznyc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cja wykonana w wersji na statywie jezdnym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lawiatura składana, dezynfekowalna, silikonowa z touchpad’em, przewody  zabudowane niewidoczne, możliwość zastosowania myszki medycz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tacja DVD+/-RW LightScribe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Monitor chroniony szybą z antyrefleksem, 8 krotna redukcja niepożądanych refleksów świetlnych producent Schott conturan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wa złącza USB 2.0 zabezpieczone przed zalaniem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niazda sygnału wejściowego Display Port, HDMI, VGA; Gniazdo sygnału wyjściowego display Port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ntrola monitora poprzez Złącze LAN lub RS 232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Gniazdo sieciowe LAN 10/100/1000GB zabezpieczone przed zalani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silanie 230V; 50 H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Obudowa gwarantująca łatwość dezynfekcji </w:t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ystem dezynfekcji powietrza wewnątrz urządz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System operacyjny Windows W7 Profession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łyta główna Inte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ocesor I3;3,2 GHz. Procesor osiągający min. 6500 punktów w teście PassMark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amięć RAM 4 GB  DDR2 z możliwością rozbudowy do 8 G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ofesjonalna karta graficzna zapewniająca wysoką dokładność odwzorowania obra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Dysk twardy min. 500 GB z możliwością powiększenia przestrzeni oraz pracy w trybie RAID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lorowy medyczny monitor referencyjny z funkcją kalibracji zgodnie z DICOM Part 14, posiadający sprzętową kalibrację do standardu DICOM w tablicy LUT monitora, matryca SPV-A podświetlanie W-L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kątna monitora 40 ‘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Rozdzielczości monitora 1920x1080 – 2 Mpi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ąt widzenia monitora poziom/pion – 178º / 178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Jasność monitora 700 cd/m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Kontrast monitora 4000: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jc w:val="both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Układy stabilizujące jasność monitora zaraz po jego włączeniu, lub wyjściu ze stanu czuwania, Programowa kontrola czasu pracy st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  <w:lang w:eastAsia="en-US"/>
        </w:rPr>
      </w:pPr>
      <w:r>
        <w:rPr>
          <w:rFonts w:cs="Times New Roman" w:ascii="Calibri" w:hAnsi="Calibri"/>
          <w:sz w:val="18"/>
          <w:szCs w:val="18"/>
          <w:lang w:eastAsia="en-US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59:00Z</dcterms:created>
  <dc:creator/>
  <dc:description/>
  <cp:keywords/>
  <dc:language>en-US</dc:language>
  <cp:lastModifiedBy>D.Rajkiewicz</cp:lastModifiedBy>
  <cp:lastPrinted>2015-12-01T08:04:00Z</cp:lastPrinted>
  <dcterms:modified xsi:type="dcterms:W3CDTF">2019-03-27T13:45:00Z</dcterms:modified>
  <cp:revision>6</cp:revision>
  <dc:subject/>
  <dc:title/>
</cp:coreProperties>
</file>