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96" w:after="96"/>
        <w:jc w:val="center"/>
        <w:rPr/>
      </w:pPr>
      <w:r>
        <w:rPr>
          <w:b/>
        </w:rPr>
        <w:t xml:space="preserve">Cystoskopy, optyki, tor wizyjny z kamerą HD </w:t>
      </w:r>
    </w:p>
    <w:p>
      <w:pPr>
        <w:pStyle w:val="Normal"/>
        <w:spacing w:lineRule="auto" w:line="216" w:before="96" w:after="96"/>
        <w:jc w:val="center"/>
        <w:rPr/>
      </w:pPr>
      <w:r>
        <w:rPr/>
        <w:t>ZESTAWIENIE PARAMETRÓW TECHNICZNO-UŻYTKOWYCH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67"/>
        <w:gridCol w:w="1056"/>
        <w:gridCol w:w="10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 DO ZABIEGÓW CYSTOSKOPOWYCH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y techniczn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magane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rametr oferowany  </w:t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arat Fabrycznie nowy 20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warancja na aparat min.24 miesięcy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rwis na terenie Polski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sz w:val="18"/>
                <w:szCs w:val="18"/>
              </w:rPr>
              <w:t xml:space="preserve">Odpowiedź serwisu na zgłoszenie awarii w okresie gwarancyjnym max 24 h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rzypadku naprawy trwającej dłużej niż 3dni robocze – urządzenie zastępcze o zbliżonych parametrach i funkcjonalnoś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67"/>
        <w:gridCol w:w="1056"/>
        <w:gridCol w:w="105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YSTOSKOP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1056"/>
        <w:gridCol w:w="1055"/>
      </w:tblGrid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 cysto-uretroskopowy o średnicy 21 Fr.  wraz z obturatorem , możliwość wprowadzenia narzędzi 1x10  Fr lub 2x6 Fr – 1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 cysto-uretroskopowy o średnicy 19,5 Fr.  wraz z obturatorem , możliwość wprowadzenia narzędzi 1x7 Fr lub 2x5 Fr – 1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szcz cysto-uretroskopowy o średnicy 17,5 Fr.  wraz z obturatorem ,  możliwość wprowadzenia narzędzi 1x5 Fr lub 2x4 Fr -  1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sadka do uretroskopii lub do cystoskopii diagnostycznej  z dwoma kanałami prowadzącymi do instrumentów, komplet z uszczelkami i plastikowymi, wymiennymi kranikami – 2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ładka cystoskopowa z dźwignią Albarrana z dwoma wejściami na instrumenty, komplet z uszczelkami i plastikowymi, wymiennymi kranikami – 1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ka, średnica 4 mm, kąt patrzenia 30 stopni, długość robocza 305-310  mm, z uniwersalnym okularem autoklawowalna 134 stopni C. – 2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YKA, średnica 4 mm, kąt patrzenia 0 stopni, długość robocza 305-310 mm, z uniwersalnym  okularem, autoklawowalna 134 stopni C. – 1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 do mycia i sterylizacji optyk – 3 sztuk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do transportu, przechowywania i sterylizacji instrumentów i optyk z matą typu „jeż” ; wymiary: 400 x 120 x 60 mm – 3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eszczyki cystoskopowe rozkładane, dwuczęściowe, możliwość zakupu samej części roboczej i samodzielnego złożenia z rękojeścią. Połączenie wkładu roboczego z rękojeścią typu „click”. Kleszczyki 360 st. obrotowe  (pierścień obrotowy na części roboczej), z kanałem do płukania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</w:rPr>
              <w:t>Wkład roboczy typ „aligator”,  śr. 5 Fr, dł.rob. 330-340 mm, półsztywny – 1 sz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eszczyki cystoskopowe rozkładane, dwuczęściowe, możliwość zakupu samej części roboczej i samodzielnego złożenia z rękojeścią. Połączenie wkładu roboczego z rękojeścią typu „click”. Kleszczyki 360 st. obrotowe  (pierścień obrotowy na części roboczej), z kanałem do płukania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kład roboczy typ aligator,  śr. 5 Fr, dł.rob. 330-340 mm, półsztywny – 1 sz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leszczyki cystoskopowe rozkładane, dwuczęściowe, możliwość zakupu samej części roboczej i samodzielnego złożenia z rękojeścią. Połączenie wkładu roboczego z rękojeścią typu „click”. Kleszczyki 360 st. obrotowe  (pierścień obrotowy na części roboczej), z kanałem do płukania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kład roboczy biopsyjny łyżeczkowy,  śr. 5 Fr, dł.rob. 330-340 mm, półsztywny – 1 szt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ękojeść typu „click  z blokadą antyprzeciążeniową do wkładów opisanych w pktach 9,10,11  -  2 sztuk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tłowód średnica wiązki  3,5 mm, długość min. 3,0 m – 3 sz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R WIZYJNY DO ZABIEGÓW CYSTOSKOPOW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MERA ENDOSKOPOWA H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a rozdzielczość: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920 x 1080i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280 x 720p</w:t>
            </w:r>
          </w:p>
          <w:p>
            <w:pPr>
              <w:pStyle w:val="Normal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20 x 576p (50 Hz)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720 x 480p (60 Hz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ormat obrazowania : 5: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yfrowe procesowanie obraz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rt USB na przednim panelu sterownika kamery umożliwiający bezpośrednią archiwizację w postaci zdjęć i sekwencji wideo na nośnikach zewnętrznyc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Balans bieli z funkcją pamięc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Temperatura kolorów: 2300K d0 7000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Czułość 2 lux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nik kamery wyposażony w wyjścia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x HDM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x S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x YPbPr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x S-Video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x Composi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Główka kamery 1 CC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wa przyciski funkcyjne na główce kame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ożliwość archiwizacji w postaci zdjęć i sekwencji wideo poprzez naciśnięcie przycisku głowic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Obiektyw  z połączeniem typu C, ze zmienną ogniskową f= 21-36mm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LEDOWE ŹRÓDŁO ŚWIATŁ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 będąca odpowiednikiem 180W dla źródła światła ksenonoweg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ość maksymalna: 25 dB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wersalne obrotowe przyłącze światłowodowe - możliwość podłączenia światłowodów różnych  producentów w tym firm Olympus, Storz, Wolf - bez konieczności zastosowania przejściówek lub/i adapterów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około 30.000 godzi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alna regulacja natężenia światła w zakresie 0-100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koloru – 6500 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włączenia/wyłączenia światła z przycisku główki kame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mpka  kontrolna intensywności kolor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yfikacja podłączenia światłowodu – funkcja stand-by - automatyczne wyłączenie światła po wyjęciu światłowodu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ANORAMICZNY MONITOR MEDYCZNY  LCD 27”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nitor medyczny   min. 27" LC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dzielczość: 1920 x 1080 pikseli (Full HD)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reakcji matrycy min.  14  m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Jasność   min. 800 cd/m2,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ąt widzenia: 178 ° (góra/dół), 187 ° (lewo/prawo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ntrast min.  1000: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ejścia sygnałow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 x DVI-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 x VGA (D-sub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 x SD/HD/3G‐SDI (BN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 x C-Video (BN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2 x S-Video (Y/C) (BN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1 x Component (RGBS, YPbPr) (5 x BNC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jścia sygnałow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 x DVI‐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 x SD/HD/3G‐SDI (BNC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ktywna matryca LCD (IPS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Podświetlenie LED backlight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dstawa pod monitor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bookmarkStart w:id="0" w:name="_GoBack"/>
      <w:bookmarkEnd w:id="0"/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5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before="0" w:after="20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17:00Z</dcterms:created>
  <dc:creator>t-cichocki</dc:creator>
  <dc:description/>
  <cp:keywords/>
  <dc:language>en-US</dc:language>
  <cp:lastModifiedBy>D.Rajkiewicz</cp:lastModifiedBy>
  <dcterms:modified xsi:type="dcterms:W3CDTF">2019-03-27T13:39:00Z</dcterms:modified>
  <cp:revision>10</cp:revision>
  <dc:subject/>
  <dc:title>Cystoskopy, optyki, tor wizyjny podstawowy </dc:title>
</cp:coreProperties>
</file>