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ESTAWIENIE PARAMETRÓW  I WARUNKÓW  WYMAGANYCH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7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eastAsia="ArialMT" w:cs="Calibri" w:ascii="Calibri" w:hAnsi="Calibri"/>
          <w:b/>
          <w:bCs/>
          <w:sz w:val="20"/>
          <w:szCs w:val="20"/>
        </w:rPr>
        <w:t>Fotel ginekologiczny (wersja sterowana elektrycznie)</w:t>
      </w:r>
    </w:p>
    <w:p>
      <w:pPr>
        <w:pStyle w:val="Normal"/>
        <w:overflowPunct w:val="false"/>
        <w:autoSpaceDE w:val="false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111"/>
        <w:gridCol w:w="1134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Wymagan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mallCaps/>
                <w:sz w:val="20"/>
                <w:szCs w:val="20"/>
              </w:rPr>
              <w:t>parametr oferowany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tel ginekologiczny przeznaczony do podtrzymywania pacjenta w trakcie przeprowadzania badania i zabiegów ginekologi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</w:rPr>
              <w:t xml:space="preserve">Fotel wykonany z profili stalowych, pokrytych lakierem proszkowym odpornym na promieniowanie UV, uszkodzenia mechaniczne i środki dezynfekcyjno-myj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nstrukcja kolumnowa oraz podstawa obudowane osłonami z tworzywa sztu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</w:rPr>
              <w:t>Siedzisko, oparcie pleców, zagłówek – tapicerowane łatwym do czyszczenia materiałem zmywalnym, dostępnym w różnych kolor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 segmentem oparcia pleców umieszczony wieszak na rolkę prześcieradła jednoraz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tel z elektryczną regulacją wysokości, oparcia pleców oraz siedz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egulacje elektryczne wykonywane za pomocą sterownika przewodowego nożnego lub z przycisków wbudowanych w podstawę fote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otel wyposażony w parę podkolanników, wysuwaną nierdzewną miskę pod segmentem siedziska, listwy akcesoryjne, uchwyt na rolkę prześcieradła jednorazowego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</w:rPr>
              <w:t>Długość całkowita 1350 mm (+/-5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łkowita szerokość leża 900 mm (+/-5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erokość siedziska 600 mm (+/-5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erokość oparcia pleców 600 mm (+/-5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malna wysokość siedziska w pozycji poziomej 650 (+/-5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</w:rPr>
              <w:t>Maksymalna wysokość siedziska w pozycji poziomej 950 (+/-50 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0"/>
              </w:rPr>
              <w:t>Zakres regulacji oparcia pleców od 0 do 75</w:t>
            </w:r>
            <w:r>
              <w:rPr>
                <w:rFonts w:cs="Calibri" w:ascii="Calibri" w:hAnsi="Calibri"/>
                <w:sz w:val="20"/>
                <w:vertAlign w:val="superscript"/>
              </w:rPr>
              <w:t xml:space="preserve">o </w:t>
            </w:r>
            <w:r>
              <w:rPr>
                <w:rFonts w:cs="Calibri" w:ascii="Calibri" w:hAnsi="Calibri"/>
                <w:sz w:val="20"/>
              </w:rPr>
              <w:t>(+/- 5</w:t>
            </w:r>
            <w:r>
              <w:rPr>
                <w:rFonts w:cs="Calibri" w:ascii="Calibri" w:hAnsi="Calibri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kres regulacji segmentu siedziska od 0 do 35</w:t>
            </w:r>
            <w:r>
              <w:rPr>
                <w:rFonts w:cs="Calibri" w:ascii="Calibri" w:hAnsi="Calibri"/>
                <w:sz w:val="20"/>
                <w:vertAlign w:val="superscript"/>
              </w:rPr>
              <w:t xml:space="preserve">o </w:t>
            </w:r>
            <w:r>
              <w:rPr>
                <w:rFonts w:cs="Calibri" w:ascii="Calibri" w:hAnsi="Calibri"/>
                <w:sz w:val="20"/>
              </w:rPr>
              <w:t>(+/- 5</w:t>
            </w:r>
            <w:r>
              <w:rPr>
                <w:rFonts w:cs="Calibri" w:ascii="Calibri" w:hAnsi="Calibri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chył wzdłużny jednostronny min. 6</w:t>
            </w:r>
            <w:r>
              <w:rPr>
                <w:rFonts w:cs="Calibri" w:ascii="Calibri" w:hAnsi="Calibri"/>
                <w:sz w:val="20"/>
                <w:vertAlign w:val="super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puszczalne obciążenie min. 180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silanie 230V, 50/60 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sa ochrony przed porażeniem elektrycznym min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ostałe wymag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yfikat ISO 9001 oraz ISO 13485 dla producenta –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24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Ta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>
          <w:rFonts w:ascii="Calibri" w:hAnsi="Calibri" w:eastAsia="Calibri" w:cs="Calibri"/>
          <w:b/>
          <w:b/>
          <w:sz w:val="20"/>
          <w:szCs w:val="20"/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zh-CN"/>
        </w:rPr>
      </w:pPr>
      <w:r>
        <w:rPr>
          <w:rFonts w:eastAsia="Calibri" w:cs="Calibri" w:ascii="Calibri" w:hAnsi="Calibri"/>
          <w:b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24:00Z</dcterms:created>
  <dc:creator/>
  <dc:description/>
  <cp:keywords/>
  <dc:language>en-US</dc:language>
  <cp:lastModifiedBy/>
  <dcterms:modified xsi:type="dcterms:W3CDTF">2019-03-27T13:42:00Z</dcterms:modified>
  <cp:revision>2</cp:revision>
  <dc:subject/>
  <dc:title/>
</cp:coreProperties>
</file>