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/>
        <w:t>Tablica okulistyczna</w:t>
      </w:r>
      <w:r>
        <w:rPr>
          <w:rFonts w:cs="Calibri" w:ascii="Calibri" w:hAnsi="Calibri"/>
          <w:b/>
          <w:sz w:val="18"/>
          <w:szCs w:val="18"/>
        </w:rPr>
        <w:t xml:space="preserve"> sztuk 6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1138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4"/>
        <w:gridCol w:w="1417"/>
        <w:gridCol w:w="1701"/>
        <w:gridCol w:w="17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 xml:space="preserve">Tablica okulistycz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blica fabrycznie nowa 2019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pełna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kcja serwisu w okresie gwarancji max 24 h od chwili zgłoszenia awar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Profesjonalna tablica do badania i oceny ostrości wzro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zestawie 3 optotypy: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Optotyp cyf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Optotyp lite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/>
            </w:pPr>
            <w:r>
              <w:rPr>
                <w:sz w:val="18"/>
                <w:szCs w:val="18"/>
              </w:rPr>
              <w:t>Optotyp obraz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bookmarkStart w:id="1" w:name="_Hlk3907675"/>
      <w:bookmarkEnd w:id="1"/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  <w:bookmarkStart w:id="2" w:name="_Hlk3907675"/>
      <w:bookmarkStart w:id="3" w:name="_Hlk3907675"/>
      <w:bookmarkEnd w:id="3"/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7:00Z</dcterms:modified>
  <cp:revision>11</cp:revision>
  <dc:subject/>
  <dc:title>POMPA INFUZYJNA OBJĘTOŚCIOWA</dc:title>
</cp:coreProperties>
</file>