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ojak jezdny kroplówki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86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ojak jezdny kroplówk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 2019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 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erwis na terenie Polsk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dpowiedź serwisu na zgłoszenie awarii w okresie gwarancyjnym max 24 h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jest wyrobem medyczny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18"/>
                <w:szCs w:val="18"/>
              </w:rPr>
            </w:pPr>
            <w:r>
              <w:rPr>
                <w:rFonts w:eastAsia="Calibri" w:cs="Arial" w:ascii="Calibri" w:hAnsi="Calibri"/>
                <w:sz w:val="18"/>
                <w:szCs w:val="18"/>
              </w:rPr>
              <w:t xml:space="preserve">Stabilna konstrukcja wykonana z blachy i rur stalowych, pokryta lakierem proszkowym lub chromow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ięcioramienna podstawa lakierowana proszkowo wyposażona w pięć kół jezdnych ogumowanych w tym jedno z hamulce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ówka oraz haczyki ze stali kwasoodpor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ciążenie haczyków minimum 2,5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Regulacja zakresu wysokości przy pomocy mechanizmu zaciskowego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AbsatzTableFormat">
    <w:name w:val="AbsatzTableFormat"/>
    <w:basedOn w:val="Normal"/>
    <w:qFormat/>
    <w:pPr/>
    <w:rPr>
      <w:rFonts w:ascii="Arial" w:hAnsi="Arial" w:cs="Times New Roman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5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6:00Z</dcterms:modified>
  <cp:revision>8</cp:revision>
  <dc:subject/>
  <dc:title>POMPA INFUZYJNA OBJĘTOŚCIOWA</dc:title>
</cp:coreProperties>
</file>