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aga elektroniczna ze wzrostomierzem sztuk 2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aga ze wzrostomier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osiada aktualna legalizacje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Urządzenie jest wyrobem medycznym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aga elektroniczna kolumnowa ze wzrostomierz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zrostomierz aluminiowy bezpieczny z zakresem 75-200 c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bilna dzięki wbudowanym kółkom transportowy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 regulowane podgumowane punkty podparcia wag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świetlacz z możliwością obracania od strony pacjenta lub lekarza/pielęgniar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aga III klasy dokład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puszczalne obciążenie min. 200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ka elementarna: 100g &lt; 150 kg &gt; 20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 wagi (szer. x wys. x gł.): 294 x 1340 x 417 mm (±10mm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 platformy (szer. x wys. x gł.): 272 x 75 x 280 mm (±10m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świetlacz: LC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okość cyfr: 2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sa własna: max. 7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Zasilanie 230V 50Hz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e: TARA, HOLD, BMI, automatyczne wyłącz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Times New Roman"/>
          <w:b/>
          <w:b/>
          <w:sz w:val="18"/>
          <w:szCs w:val="18"/>
          <w:lang w:eastAsia="ar-SA"/>
        </w:rPr>
      </w:pPr>
      <w:r>
        <w:rPr>
          <w:rFonts w:eastAsia="Calibri" w:cs="Times New Roman" w:ascii="Calibri" w:hAnsi="Calibri"/>
          <w:b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basedOn w:val="Domylnaczcionkaakapitu"/>
    <w:qFormat/>
    <w:rPr>
      <w:rFonts w:cs="Calibri"/>
      <w:sz w:val="24"/>
      <w:szCs w:val="24"/>
      <w:lang w:eastAsia="zh-C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1:38:00Z</dcterms:created>
  <dc:creator>Piekarski Zbigniew</dc:creator>
  <dc:description/>
  <cp:keywords/>
  <dc:language>en-US</dc:language>
  <cp:lastModifiedBy>D.Rajkiewicz</cp:lastModifiedBy>
  <cp:lastPrinted>2015-12-01T08:04:00Z</cp:lastPrinted>
  <dcterms:modified xsi:type="dcterms:W3CDTF">2019-03-27T13:51:00Z</dcterms:modified>
  <cp:revision>7</cp:revision>
  <dc:subject/>
  <dc:title>POMPA INFUZYJNA OBJĘTOŚCIOWA</dc:title>
</cp:coreProperties>
</file>