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786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Aparat EKG Sztuk 3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ESTAWIENIE PARAMETRÓW TECHNICZNO-UŻYTKOWYC</w:t>
      </w:r>
      <w:bookmarkStart w:id="0" w:name="_GoBack"/>
      <w:bookmarkEnd w:id="0"/>
      <w:r>
        <w:rPr>
          <w:rFonts w:cs="Calibri" w:ascii="Calibri" w:hAnsi="Calibri"/>
          <w:b/>
          <w:sz w:val="18"/>
          <w:szCs w:val="18"/>
        </w:rPr>
        <w:t>H</w:t>
      </w:r>
    </w:p>
    <w:tbl>
      <w:tblPr>
        <w:tblW w:w="11386" w:type="dxa"/>
        <w:jc w:val="left"/>
        <w:tblInd w:w="-4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5954"/>
        <w:gridCol w:w="1417"/>
        <w:gridCol w:w="1701"/>
        <w:gridCol w:w="1701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E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mag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</w:t>
            </w:r>
          </w:p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ferowany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parat fabrycznie nowy 2019r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strukcja obsługi w języku polskim. karta gwarancyjna, paszpor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warancja pełna min. 24 miesiące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okresie gwarancji wszelkie koszty związane z naprawami i wymaganymi przeglądami technicznymi ponosi Wykonawc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rwis gwarancyjny i pogwarancyjny, dostępność części zamiennych min.10 la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akcja serwisu w okresie gwarancji max 24 h od chwili zgłoszenia awari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przypadku naprawy gwarancyjnej dłuższej niż 5 dni roboczych aparat zastępczy o podobnych parametra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lineRule="atLeast" w:line="210" w:before="100" w:after="119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 kanałowy elektrokardiograf z analizą i interpretacją badań – 1 szt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lineRule="atLeast" w:line="225" w:before="100" w:after="119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Zapis w czasie rzeczywistym w trybie 1, 3, 6 i 12 odprowadzeń EK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lineRule="atLeast" w:line="225" w:before="100" w:after="119"/>
              <w:ind w:right="19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ównoczesna rejestracja 12 odprowad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119"/>
              <w:ind w:right="19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naliza sygnału EKG zgodna z EN 60601-2-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lineRule="atLeast" w:line="225" w:before="100" w:after="119"/>
              <w:ind w:right="19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terpretacja badania zależna od wieku pacjenta podawanego w dniach, miesiącach i lat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119"/>
              <w:ind w:right="19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lawiatura alfanumeryczna oraz funkcyjna do bezpośredniego sterowania podstawowymi funkcjami apara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lineRule="atLeast" w:line="225" w:before="100" w:after="119"/>
              <w:ind w:right="19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etekcja stymulatora ser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lineRule="atLeast" w:line="225" w:before="100" w:after="119"/>
              <w:ind w:right="19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Zapis na papierze termicznym o szerokości papieru 110 - 112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lineRule="atLeast" w:line="225" w:before="100" w:after="119"/>
              <w:ind w:right="198" w:hanging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Prędkość przesuwu papieru 5 /10/ 12.5/ 25/ 50mm/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lineRule="atLeast" w:line="225" w:before="100" w:after="119"/>
              <w:ind w:right="198" w:hanging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Zapis w trybie automatycznym (jednoczasowo i czas rzeczywisty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lineRule="atLeast" w:line="225" w:before="100" w:after="119"/>
              <w:ind w:right="19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Zapis w trybie ręcznym (manual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lineRule="atLeast" w:line="225" w:before="100" w:after="119"/>
              <w:ind w:right="19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Zapis wstecznego przebiegu EKG (do 10 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119"/>
              <w:ind w:right="198" w:hanging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Długi zapis (do 10 minut w pamięci aparatu) do oceny arytmi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lineRule="atLeast" w:line="225" w:before="100" w:after="119"/>
              <w:ind w:right="19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terfejs komunikacyjny 1x usb i 1x rs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lineRule="atLeast" w:line="225" w:before="100" w:after="119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</w:t>
            </w:r>
            <w:r>
              <w:rPr>
                <w:rFonts w:cs="Arial" w:ascii="Calibri" w:hAnsi="Calibri"/>
                <w:sz w:val="18"/>
                <w:szCs w:val="18"/>
              </w:rPr>
              <w:t>zułość 2,5/ 5/ 10/ 20 mm/Mv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lineRule="atLeast" w:line="225" w:before="100" w:after="119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iltr zakłóceń sieciowych 50/60 Hz, filtr zakłóceń mięśniowych 25/35/45 Hz, filtr linii izoelektrycznej (od 0,05 do 1,5 Hz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lineRule="atLeast" w:line="225" w:before="100" w:after="119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zęstotliwość próbkowania 8000 Hz/kana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lineRule="atLeast" w:line="225" w:before="100" w:after="119"/>
              <w:ind w:right="198" w:hanging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Wbudowany ekran graficzny kolorowy 5,7”, umożliwiający jednoczesny, czytelny podgląd 12 kanałów EKG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lineRule="atLeast" w:line="225" w:before="100" w:after="119"/>
              <w:ind w:right="198" w:hanging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Pamięć wewnętrzna do 400 badań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88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119"/>
              <w:ind w:right="19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Zasilanie sieciowe i akumulatorowe, akumulator bezobsługowy wraz z ładowarką wbudowany wewnątrz aparatu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lineRule="atLeast" w:line="225" w:before="100" w:after="119"/>
              <w:ind w:right="19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utomatyczny test apara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lineRule="atLeast" w:line="225" w:before="100" w:after="119"/>
              <w:ind w:right="19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gląd badania z pamięci aparatu z analizą bez konieczności wydruku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lineRule="atLeast" w:line="225" w:before="100" w:after="119"/>
              <w:ind w:right="19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druk badania bezpośrednio na drukarce laserowej (papier biurowy A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119"/>
              <w:ind w:right="198" w:hanging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Waga max 3,2 kg (bez wyposażeni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lineRule="atLeast" w:line="225" w:before="100" w:after="119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posażenie standardowe: po 1 komplecie elektrod piersiowych przyssawkowych (6 szt.) i kończynowych klipsowych (4 szt.) dla dorosłych; 1 komplet kabli; żel 250g; papier 112 mm x 25 m - 1 rol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lineRule="atLeast" w:line="225" w:before="100" w:after="119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ertyfikat jakości CE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lineRule="atLeast" w:line="210" w:before="100" w:after="119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kres gwarancji rozpoczyna się w momencie podpisania protokołu odbioru przez upoważnionego pracownika zamawiająceg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</w:r>
    </w:p>
    <w:p>
      <w:pPr>
        <w:pStyle w:val="Normal"/>
        <w:ind w:left="1410" w:hanging="1410"/>
        <w:jc w:val="both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UWAGI:      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Niespełnienie wymaganych parametrów i warunków spowoduje odrzucenie oferty. Zamawiający ma prawo wezwać oferenta do uzupełnienia oferty o materiały/dokumenty potwierdzające parametry zaoferowanego urządzenia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0"/>
          <w:szCs w:val="20"/>
          <w:lang w:eastAsia="ar-SA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sz w:val="20"/>
          <w:szCs w:val="20"/>
        </w:rPr>
        <w:t>gwarantuje bezpieczeństwo pacjentów i personelu medycznego i zapewnia wymagany poziom usług medycznych.</w:t>
      </w:r>
    </w:p>
    <w:p>
      <w:pPr>
        <w:pStyle w:val="Normal"/>
        <w:rPr>
          <w:rFonts w:ascii="Calibri" w:hAnsi="Calibri" w:eastAsia="Calibri" w:cs="Times New Roman"/>
          <w:b/>
          <w:b/>
          <w:sz w:val="18"/>
          <w:szCs w:val="18"/>
        </w:rPr>
      </w:pPr>
      <w:r>
        <w:rPr>
          <w:rFonts w:eastAsia="Calibri" w:cs="Times New Roman" w:ascii="Calibri" w:hAnsi="Calibri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2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91225" cy="733425"/>
          <wp:effectExtent l="0" t="0" r="0" b="0"/>
          <wp:docPr id="1" name="Obraz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912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rFonts w:ascii="Tahoma" w:hAnsi="Tahoma" w:eastAsia="Times New Roman" w:cs="Tahoma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cs="Calibri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7:40:00Z</dcterms:created>
  <dc:creator/>
  <dc:description/>
  <cp:keywords/>
  <dc:language>en-US</dc:language>
  <cp:lastModifiedBy>D.Rajkiewicz</cp:lastModifiedBy>
  <cp:lastPrinted>2015-12-01T08:04:00Z</cp:lastPrinted>
  <dcterms:modified xsi:type="dcterms:W3CDTF">2019-03-27T13:41:00Z</dcterms:modified>
  <cp:revision>11</cp:revision>
  <dc:subject/>
  <dc:title/>
</cp:coreProperties>
</file>