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FIBRYLATOR AED SZTUK 8.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H</w:t>
      </w:r>
      <w:bookmarkStart w:id="0" w:name="_GoBack"/>
      <w:bookmarkEnd w:id="0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697"/>
        <w:gridCol w:w="1503"/>
        <w:gridCol w:w="144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FIBRYLATOR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 oferowany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efibrylator zewnętrzny, półautomatyczny, fabrycznie nowy, rok produkcji 2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budowany system doradcy resuscytacji krążeniowo oddechowej, monitorujący siłę i częstotliwość ucisków klatki piersiowej pacjenta i podający 5 typów komunikatów zwrotnych, w zależności od potrzeby: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mocn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Uciskaj słabiej”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ciskaj szybciej”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ciskaj wolnej”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720" w:hanging="0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„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Dobre uciski”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producenta na defibrylator min.24 miesiące. Dostępność części zamiennych 10 l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Polecenia głosowe w języku polski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Dwufazowa fala defibrylacyjn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6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Baterie zintegrowane z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0"/>
                <w:szCs w:val="20"/>
              </w:rPr>
              <w:t>Okres żywotności baterii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kres żywotności elektrod min. 4 la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Elektrody samoprzylepne do defibrylacji z informacją graficzną, w którym miejscu mają zostać umieszczone na ciele poszkodowaneg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yposażenie w wskaźniki wizualne wspierające komendy głosowe, podświetlane w zależności od postępu akcji ratownicz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numPr>
                <w:ilvl w:val="0"/>
                <w:numId w:val="1"/>
              </w:numPr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 xml:space="preserve">Certyfikat CE oraz FDA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Liczba możliwych wyładowań &gt; 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lgorytm postępowania według wytycznych Europejskiej Rady Resuscytacj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ktualizacja oprogramowania w przypadku zmiany algorytmu postępowania według wytycznych Europejskiej Rady Resuscytacji, bez konieczności wymiany całego urządzenia lub odsyłania do producent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Gwarancja na zapewnienie urządzenia zastępczego na czas serwis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Klasa bezpieczeństwa IP min. 5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etrono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Waga nie większa niż 1,5 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orba transportowa w zestawie. Obsługa AED bez konieczności wyjmowania z torby. Torba z kieszenią na set ratunkow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12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kres energii 150-200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Możliwość przechowywania AED z podłączonymi elektrodam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Zestaw ratunkowy w torbie ( nożyczki, maska CPR, golarka, folia życia, gaza, rękawiczki nitrylowej – 2 pary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Automatyczna analiza EKG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baterie i elektrody w przypadku użycia, po każdej akcji ratowniczej z wykorzystaniem defibrylatora 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Program producenta na bezpłatne AED dla osoby uratowanej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Szafka metalowa, z okienkiem inspekcyjnym, z oznakowaniem AED, kluczykiem za szybką i alarmem dźwiękowym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pacing w:lineRule="auto" w:line="360" w:before="0" w:after="120"/>
              <w:rPr>
                <w:rFonts w:eastAsia="Calibri"/>
                <w:sz w:val="24"/>
              </w:rPr>
            </w:pPr>
            <w:r>
              <w:rPr>
                <w:rFonts w:eastAsia="Calibri"/>
                <w:sz w:val="20"/>
                <w:szCs w:val="20"/>
              </w:rPr>
              <w:t>Tablica, z oznaczeniem AE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10" w:hanging="141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b/>
          <w:b/>
          <w:bCs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kern w:val="2"/>
        <w:szCs w:val="24"/>
        <w:rFonts w:ascii="Symbol" w:hAnsi="Symbol" w:eastAsia="Calibri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283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OpenSymbol"/>
      <w:kern w:val="2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6:00Z</dcterms:created>
  <dc:creator/>
  <dc:description/>
  <cp:keywords/>
  <dc:language>en-US</dc:language>
  <cp:lastModifiedBy>D.Rajkiewicz</cp:lastModifiedBy>
  <cp:lastPrinted>2018-10-29T13:16:00Z</cp:lastPrinted>
  <dcterms:modified xsi:type="dcterms:W3CDTF">2019-03-27T13:40:00Z</dcterms:modified>
  <cp:revision>14</cp:revision>
  <dc:subject/>
  <dc:title>DEFIBRYLATOR </dc:title>
</cp:coreProperties>
</file>