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ULTRASONOGRAF HYBRYDOWY Z 3 GŁOWICAMI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ESTAWIENIE PARAMETRÓW TECHNICZNO-UŻYTKOWYCH</w:t>
      </w:r>
    </w:p>
    <w:tbl>
      <w:tblPr>
        <w:tblW w:w="8364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567"/>
        <w:gridCol w:w="5373"/>
        <w:gridCol w:w="1260"/>
        <w:gridCol w:w="1164"/>
      </w:tblGrid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355" w:hanging="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ULTRASONOGR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ymagania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Parametr oferowany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Konstruk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 - wymagany rok produkcji: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liniczny, cyfrowy, aparat ultrasonograficzny klasy Premium z kolorowym Dopplere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twornik cyfrowy min. 12-bit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Ilość niezależnych aktywnych kanałów cyfrowych min. 450 000</w:t>
              <w:b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 aktywnych gniazd głowic obrazowych min.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ynamika systemu min. 260 d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onitor LED o wysokiej rozdzielczości bez przeplotu z możliwością regulacja w 3 płaszczyznach. Przekątna ekranu min. 23 c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onsola aparatu ruchoma w dwóch płaszczyznach: </w:t>
              <w:br/>
              <w:t>góra-dół, lewo-pra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Uchwyty na głowice umiejscowione po obu stronach konsoli apar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otykowy, programowalny panel sterujący LCD wbudowany w konsolę. Przekątna min. 9 c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częstotliwości pracy min. od 1 MHz do 18 MH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Liczba obrazów pamięci dynamicznej (tzw. Cineloop)  min. 50 000 obraz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uzyskania sekwencji Cineloop w trybie 4B tj. 4 niezależnych sekwencji Cineloop jednocześnie na jednym obraz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amięć dynamiczna dla trybu M-mode lub D-mode min. 300 s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Regulacja głębokości pola obrazowania min. 1-32 c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Podstawa jezdna z czterema obrotowymi kołami z możliwością blokowania każdego z kół oraz blokadą kierunku jaz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Obrazowanie i prezentacja obraz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mbinacje prezentowanych jednocześnie obrazów. Mi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30" w:hanging="18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B, </w:t>
            </w:r>
            <w:r>
              <w:rPr>
                <w:rFonts w:cs="Arial" w:ascii="Calibri" w:hAnsi="Calibri"/>
                <w:sz w:val="18"/>
                <w:szCs w:val="18"/>
                <w:lang w:val="en-US"/>
              </w:rPr>
              <w:t>B + B, 4 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30" w:hanging="18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30" w:hanging="18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B + 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30" w:hanging="18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 xml:space="preserve">D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30" w:hanging="18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B + 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30" w:hanging="18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B + C (Color Doppler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30" w:hanging="180"/>
              <w:rPr/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B + PD (Power Doppler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30" w:hanging="18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4 B (Color Doppler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30" w:hanging="180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  <w:t>4 B (Power Doppler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330" w:hanging="18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 + Color +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świeżanie obrazu (Frame Rate) dla trybu B, min. 2000 obrazów/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świeżanie obrazu (Frame Rate) B + kolor (CD), min. 300 obrazów/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brazowanie w trybie Doppler Kolorowy (C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prędkości Dopplera Kolorowego (CD), min. +/- 3,5 m/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w trybie Power Doppler (PD) i Power Doppler Kierunk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w rozszerzonym trybie Color Doppler o bardzo wysokiej czułości i rozdzielczości z możliwością wizualizacji bardzo wolnych przepływów w małych naczyni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w trybie Dopplera Pulsacyjnego PWD oraz HPRF PWD (o wysokiej częstotliwości powtarzani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prędkości Dopplera pulsacyjnego (PWD)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(przy zerowym kącie bramki) min. +/- 9,0 m/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kres częstotliwość PRF dla Dopplera Pulsacyjnego min. 0,1 do 30  kH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Regulacja bramki dopplerowskiej w zakresie min. 1,0 mm do 15,0 mm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Możliwość odchylenia wiązki Dopplerowskiej w zakresie min. +/- 25 stop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Możliwość korekcji kąta bramki dopplerowskiej w zakresie min. +/- 89 stop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brazowanie typu „Compound” w układzie wiązek ultradźwięków wysyłanych pod wieloma kątami i z różnymi częstotliwościami (tzw. skrzyżowane ultradźwięk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Liczba wiązek tworzących obraz w obrazowaniu typu „Compound” min.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System obrazowania wyostrzający kontury i redukujący artefakty szumowe – dostępny na wszystkich głowic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w trybie Triplex – (B+CD/PD +PW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Jednoczesne obrazowanie B + B/CD (Color/Power Doppler) w czasie rzeczywisty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brazowanie trapezowe i rombowe na głowicach lini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Automatyczna optymalizacja obrazu B, spektrum dopplerowskiego  za pomocą jednego przycis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Możliwość regulacji wzmocnienia GAIN w czasie rzeczywistym i po zamroż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Archiwizacja obraz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Wewnętrzny system archiwizacji danych (dane pacjenta, obrazy, sekwencje)z dyskiem twardym min. 500 G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instalowany moduł DICOM 3.0 umożliwiający zapis i przesyłanie obrazów w standardzie DI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pis obrazów w formatach: DICOM, JPG,  oraz pętli obrazowych (AVI) w systemie aparatu z możliwością eksportu na zewnętrzne nośniki typu PenDrvie lub płyty CD/DV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Funkcja ukrycia danych pacjenta przy archiwizacji na zewnętrzne noś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ideoprinter czarno-biał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budowane wyjście USB 2.0 do podłączenia nośników typu PenDr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budowana karta sieciowa Ethernet 10/100 Mb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ożliwość podłączenia aparatu do dowolnego komputera PC kablem sieciowych 100 Mbps w celu wysyłania danych (obrazy, raport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Funkcje użytk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większenie obrazu w czasie rzeczywistym min. 8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większenie obrazu po zamrożeniu min. 8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 pomiarów możliwych na jednym obrazie min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Automatyczny pomiar kompleksu IMT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(min 200 punktów pomiarowyc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utomatyczny obrys spektrum Dopplera oraz przesunięcie linii bazowej i korekcja kąta bramki Dopplerowskiej - dostępne w czasie rzeczywistym i po zamrożeni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aporty z badań z możliwością zapamiętywania raportów w system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ełne oprogramowanie do badań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rdiolog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ediatryczn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łych narząd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Naczyniowy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Śródoperacyj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rzus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ęśniowo-szkieletow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88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topedy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Głowice ultradźwiękowe – wyposażone w bezpinowe złącza nowej genera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Głowica Convex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, </w:t>
            </w:r>
            <w:r>
              <w:rPr>
                <w:rFonts w:cs="Arial" w:ascii="Calibri" w:hAnsi="Calibri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częstotliwości pracy min. 1,0 – 6,0 MH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iczba elementów min.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ąt skanowania min. 70 s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harmoniczne min.  pasm częstotliw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łowica Liniowa </w:t>
            </w:r>
            <w:r>
              <w:rPr>
                <w:rFonts w:cs="Arial" w:ascii="Calibri" w:hAnsi="Calibri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częstotliwości pracy min. 4,0 – 12,0 MH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iczba elementów min. 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zerokość pola skanowania  min 50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brazowanie harmoniczne min. 3 pasm częstotliw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trapez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łowica Liniowa </w:t>
            </w:r>
            <w:r>
              <w:rPr>
                <w:rFonts w:cs="Arial" w:ascii="Calibri" w:hAnsi="Calibri"/>
                <w:sz w:val="18"/>
                <w:szCs w:val="18"/>
              </w:rPr>
              <w:t>szerokopasmowa, ze zmianą częstotliwości pracy. Podać ty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częstotliwości pracy min. 4,0 – 12,0 MH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iczba elementów min.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zerokość pola skanowania  max 38 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b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harmoniczne min. 3 pasm częstotliwości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razowanie trapez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Możliwości rozbudowy – opcje (dostępne w dniu składania ofert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sz w:val="18"/>
                <w:szCs w:val="18"/>
                <w:lang w:eastAsia="ar-SA"/>
              </w:rPr>
              <w:t>Możliwość rozbudowy o obrazowanie panoramiczne na głowicach Lini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ożliwość rozbudowy o obrazowanie w trybie Spektralny Doppler Ciągły (CWD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br/>
              <w:br/>
              <w:br/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sz w:val="18"/>
                <w:szCs w:val="18"/>
                <w:lang w:eastAsia="ar-SA"/>
              </w:rPr>
              <w:t>Możliwość rozbudowy systemu o objętościową głowicę Liniową 3D/4D (skanującą automatycznie), min. 6,0-15,0 MHz, min. 190 elementów, obrazowanie harmoniczne min. 3 pasma częstotliwości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sz w:val="18"/>
                <w:szCs w:val="18"/>
                <w:lang w:eastAsia="ar-SA"/>
              </w:rPr>
              <w:t>Możliwość rozbudowy systemu o głowicę Liniową matrycową, min. 5,0-15,0 MHz, min. 1000 elementów, obrazowanie harmoniczne min. 3 pasma częstotliwości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sz w:val="18"/>
                <w:szCs w:val="18"/>
                <w:lang w:eastAsia="ar-SA"/>
              </w:rPr>
              <w:t>Możliwość rozbudowy o obrazowanie elastograficzne w czasie rzeczywistym umożliwiające zobrazowanie różnic sztywności tkan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sz w:val="18"/>
                <w:szCs w:val="18"/>
                <w:lang w:eastAsia="ar-SA"/>
              </w:rPr>
              <w:t>Możliwość rozbudowy o obrazowanie w trybie M-mode anatomiczny w czasie rzeczywistym i z pamięci Cineloo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sz w:val="18"/>
                <w:szCs w:val="18"/>
                <w:lang w:eastAsia="ar-SA"/>
              </w:rPr>
              <w:t>Integracja aparatu z systemem archiwizacji obrazów Zamawiając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Gwarancja na cały system (aparat, głowice, printer). Min.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24 miesią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TAK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 (dostarczyć wraz z aparate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ertyfikat CE na aparat i głowice (dokumenty załączy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utoryzacja producenta na serwis i sprzedaż zaoferowanego aparatu USG na terenie Polski (dokumenty załączy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wis gwarancyjny i pogwarancyjny, dostępność części zamiennych min.10 l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6" w:right="355" w:hanging="36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okresie gwarancji wszelkie koszty związane z naprawami i wymaganymi przeglądami technicznymi ponosi Wykonaw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ind w:left="720" w:right="125" w:hanging="360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spacing w:lineRule="auto" w:line="360"/>
        <w:rPr>
          <w:rFonts w:ascii="Calibri" w:hAnsi="Calibri" w:eastAsia="Calibri" w:cs="Arial"/>
          <w:b/>
          <w:b/>
          <w:sz w:val="18"/>
          <w:szCs w:val="18"/>
          <w:lang w:eastAsia="ar-SA"/>
        </w:rPr>
      </w:pPr>
      <w:r>
        <w:rPr>
          <w:rFonts w:eastAsia="Calibri" w:cs="Arial" w:ascii="Calibri" w:hAnsi="Calibri"/>
          <w:b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PodtytuZnak">
    <w:name w:val="Podtytuł Znak"/>
    <w:qFormat/>
    <w:rPr>
      <w:rFonts w:ascii="Arial" w:hAnsi="Arial" w:cs="Arial"/>
      <w:b/>
      <w:bCs/>
      <w:sz w:val="22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lang w:val="en-US"/>
    </w:rPr>
  </w:style>
  <w:style w:type="paragraph" w:styleId="Tekstpodstawowywcity3">
    <w:name w:val="Tekst podstawowy wcięty 3"/>
    <w:basedOn w:val="Normal"/>
    <w:qFormat/>
    <w:pPr>
      <w:ind w:firstLine="30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28:00Z</dcterms:created>
  <dc:creator>Sławomir Węsek</dc:creator>
  <dc:description/>
  <cp:keywords/>
  <dc:language>en-US</dc:language>
  <cp:lastModifiedBy>D.Rajkiewicz</cp:lastModifiedBy>
  <cp:lastPrinted>2009-05-27T09:20:00Z</cp:lastPrinted>
  <dcterms:modified xsi:type="dcterms:W3CDTF">2019-03-27T13:47:00Z</dcterms:modified>
  <cp:revision>6</cp:revision>
  <dc:subject/>
  <dc:title>ULTRASONOGRAF Z 4 GŁOWICAMI</dc:title>
</cp:coreProperties>
</file>