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Elektroniczna waga niemowlęca</w:t>
      </w:r>
      <w:r>
        <w:rPr>
          <w:rFonts w:cs="Calibri" w:ascii="Calibri" w:hAnsi="Calibri"/>
          <w:b/>
          <w:sz w:val="18"/>
          <w:szCs w:val="18"/>
        </w:rPr>
        <w:t xml:space="preserve"> sztuk 2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Waga niemowlę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  2019 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Odpowiedź serwisu na zgłoszenie awarii w okresie gwarancyjnym max 24 h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osiada aktualną legalizacje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Urządzenie jest wyrobem medycznym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elektroniczna niemowlęca ze zdejmowaną szalk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żliwość przekształcenia w wagę podłogową dla dzieci o wadze do 20kg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 podgumowane punkty podparcia wag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aga IIII(4) klasy dokład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ciążenie maksymalne 20 k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ka elementarna: 10g &lt; 10 kg &gt; 20 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miary wagi (szer. x wys. x gł.): 552 x 156 x 341 mm (±10mm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świetlacz: LCD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okość cyfr: 20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sa własna: max. 2,5 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silanie: 230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e: TARA, HOLD, BMIF, automatyczne wyłączanie i zer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3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2:00Z</dcterms:modified>
  <cp:revision>11</cp:revision>
  <dc:subject/>
  <dc:title>POMPA INFUZYJNA OBJĘTOŚCIOWA</dc:title>
</cp:coreProperties>
</file>