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/>
        <w:t>LARYNGOSKOP Sztuk 3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ZESTAWIENIE PARAMETRÓW TECHNICZNO-UŻYTKOWYCH</w:t>
      </w:r>
    </w:p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602"/>
        <w:gridCol w:w="1908"/>
        <w:gridCol w:w="1980"/>
      </w:tblGrid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RYNGOSK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wietlenie LED Diodowa żarówka zapewnia mniejsze zużycie energii i wyższą odporność na przepływ prądu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ekki, ergonomiczny, </w:t>
            </w:r>
            <w:r>
              <w:rPr>
                <w:sz w:val="18"/>
                <w:szCs w:val="18"/>
              </w:rPr>
              <w:t>antypoślizgowa powierzchnia rączki z rowkami poprzecznymi zapewnia higieniczne i bezpieczne użytkowani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onanie z matowej, francuskiej stali chirurgicznej, która nie powoduje reflektów od światł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Łatwy do sterylizacji bez potrzeby wyjmowania żarówk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Cztery łyżki typu McIntosh 1 – 2 – 3 – 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oda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y: ISO 7376: 2009 umożliwia instalowanie łyżek na jednej rączce dołączonej do zestaw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Zestaw zapakowany w specjalną przeciwwstrząsową walizkę oraz dodatkowo w papierowe pudełk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</w:rPr>
              <w:t>W zestawie rączka + łyżk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ądzenie fabrycznie nowe. Rok produkcji 20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minimum 24 miesią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części przez minimum 10 la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obsługi w języku polski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eastAsia="pl-PL"/>
              </w:rPr>
              <w:t xml:space="preserve">Paszporty techniczne i karta gwarancyjna </w:t>
            </w:r>
            <w:r>
              <w:rPr>
                <w:sz w:val="18"/>
                <w:szCs w:val="18"/>
              </w:rPr>
              <w:t>wraz z dostawą sprzęt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zenie jest wyrobem medyczny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min. 24 miesią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3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54:00Z</dcterms:created>
  <dc:creator>t-cichocki</dc:creator>
  <dc:description/>
  <cp:keywords/>
  <dc:language>en-US</dc:language>
  <cp:lastModifiedBy>D.Rajkiewicz</cp:lastModifiedBy>
  <dcterms:modified xsi:type="dcterms:W3CDTF">2019-03-27T13:50:00Z</dcterms:modified>
  <cp:revision>9</cp:revision>
  <dc:subject/>
  <dc:title>LARYNGOSKOP</dc:title>
</cp:coreProperties>
</file>