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atermia sztuk 1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iaterm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na aparat min. 24 miesiąc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erwis na terenie Polski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3 dni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zpłatne szkolenie użytkowników poświadczone certyfikat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ądzenie umożliwiające pracę monopolarną i bipolarn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Zasilanie elektryczne urządzenia: 230V 50Hz.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dstawowa częstotliwość pracy generatora 333kHz +/-1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z zabezpieczeniem przed impulsem defibrylacji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bezpieczenie przeciwporażeniowe klasa I CF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matyczny test urządzenia po uruchomieniu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Komunikacja w języku polskim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ystem kontroli aplikacji elektrody neutralnej dwudzielnej.  Stała kontrola aplikacji elektrody podczas trwania całego zabiegu.  Wyświetlacz poprawnego podłączenia elektrody neutralnej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kład monitorowania jakości kontaktu elektrody powrotnej (biernej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i rodzaj gniazd przyłączeniowych:</w:t>
              <w:br/>
              <w:t>- monopolarne – min.1 szt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bipolarne – min. 1 szt.</w:t>
              <w:br/>
              <w:t>- elektrody neutralnej – min.1 sz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ożliwość bezpośredniego podłączenia narzędzi monopolarnych w systemie wtyczek jednopinowym o śr. 5mm i 4mm oraz trzypinowym (bez dodatkowych adapterów), 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żliwość podłączenia bezpośredniego podłączenia narzędzi bipolarnych w systemie wtyczek jednopinowym oraz dwupinowym o rozstawie 22mm lub 28mm (bez dodatkowych adapteró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idok aktualnie aktywowanego trybu pracy na ekranie głównym aparat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Arial" w:ascii="Calibri" w:hAnsi="Calibri"/>
                <w:sz w:val="18"/>
                <w:szCs w:val="18"/>
              </w:rPr>
              <w:t>Sygnalizacja akustyczna aktywowanego trybu prac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ywacja funkcji monopolarnych włącznikiem nożnym lub z uchwytu elektrody czynn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Wizualna i akustyczna sygnalizacja nieprawidłowego działania urządzenia. Informacja o niesprawności w formie komunikatu z opisem, wyświetlanym na ekranie urządzenia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cja w języku polski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00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RAMETRY  PRACY  URZĄD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Cięcie monopolarne z systemem automatycznego dopasowania mocy wyjściowej w zakresie do 300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um 3 rodzajów cięcia monopolarnego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datkowy rodzaj, tryb koagulacji monopolarnej przeznaczony do rozcinania warstw tkanek z hemostazą  porównywalną do osiąganej przy użyciu noża harmonicznego  o mocy max. 60 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um 8 efektów w każdym z dostępnych trybów cięcia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agulacja monopolarna kontaktowa z systemem automatycznego dopasowania  mocy wyjściowej w zakresie do  200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inimum 3 rodzaje koagulacji monopolarnej standardowej w tym koagulacja miękka, forsowna, bezkontaktowa (spray) min 100W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inimum 4 efekty koagulacji  dostępnych dla każdego z wymaganych trybów koagulacji monopolarnej kontaktow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nimum 2 rodzaje koagulacji bipolar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oagulacja bipolarna z z systemem automatycznego dopasowania mocy wyjściowej w zakresie do 120W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Minimum 8 efektów dostępnych dla każdego trybu koagulacji bipolarnej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cja automatycznego startu  koagulacji bipolarnej dostępna w min. jednym z tryb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5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POSAŻEN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łącznik nożny 2-przyciskowy, kabel 5m -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ózek do aparatu 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Kabel elektrod jednorazowych dł. 4m 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da neutralna jednorazowa symetrycznie dzielona o równych powierzchniach  czynnych 85 – 90 cm2 z pierścieniem izolowanym mechanicznie i elektrycznie od powierzchni płytki -  50 sz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Uchwyt elektrody 4mm, wąski, 2 przyciski, kabel 4m, - 2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Elektroda szpatuła owalna – 2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color w:val="000000"/>
                <w:sz w:val="18"/>
                <w:szCs w:val="18"/>
              </w:rPr>
              <w:t xml:space="preserve">Kabel bipolarny, dł. 4m, złącze proste, </w:t>
            </w:r>
            <w:r>
              <w:rPr>
                <w:rFonts w:cs="Arial" w:ascii="Calibri" w:hAnsi="Calibri"/>
                <w:sz w:val="18"/>
                <w:szCs w:val="18"/>
              </w:rPr>
              <w:t>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color w:val="000000"/>
                <w:sz w:val="18"/>
                <w:szCs w:val="18"/>
              </w:rPr>
              <w:t>Szczypce bipolarne kątowe 1 mm, dł. 165 mm – 1 szt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rPr>
          <w:rFonts w:ascii="Calibri" w:hAnsi="Calibri" w:eastAsia="Calibri" w:cs="Times New Roman"/>
          <w:b/>
          <w:b/>
          <w:sz w:val="18"/>
          <w:szCs w:val="18"/>
        </w:rPr>
      </w:pPr>
      <w:r>
        <w:rPr>
          <w:rFonts w:eastAsia="Calibri" w:cs="Times New Roman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09:00Z</dcterms:created>
  <dc:creator>Piekarski Zbigniew</dc:creator>
  <dc:description/>
  <cp:keywords/>
  <dc:language>en-US</dc:language>
  <cp:lastModifiedBy>D.Rajkiewicz</cp:lastModifiedBy>
  <cp:lastPrinted>2015-12-01T08:04:00Z</cp:lastPrinted>
  <dcterms:modified xsi:type="dcterms:W3CDTF">2019-03-27T13:40:00Z</dcterms:modified>
  <cp:revision>11</cp:revision>
  <dc:subject/>
  <dc:title>POMPA INFUZYJNA OBJĘTOŚCIOWA</dc:title>
</cp:coreProperties>
</file>