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ła do gipsu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STAWIENIE PARAMETRÓW TECHNICZNO-UŻYTKOWYCH</w:t>
      </w:r>
    </w:p>
    <w:p>
      <w:pPr>
        <w:pStyle w:val="Normal"/>
        <w:spacing w:lineRule="auto" w:line="240" w:before="0" w:after="0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602"/>
        <w:gridCol w:w="1908"/>
        <w:gridCol w:w="1980"/>
      </w:tblGrid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ła do gip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 Oferowany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lnik o mocy 500 Wat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łynna regulacja szybkosci w zakresie 6500-24000 oscylacji/minutę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ełni automatyczna kontrola mocy ? raz nastawiona szybkość oscylacji pozostaje niezmieniona niezależnie od obciążenia urzad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icha praca (52-77dB) i ergonomiczna obudo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czne zabezpieczenia elementów elektronicznyc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ska szybkość oscylacji w momencie załączenia urządzenia podnosi bezpieczenstwo obsługi i trwałość urządzeni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wała konstrukcj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łącznik bezpieczenstw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ga 1,25 kg (bez przewodu zasilajacego); 1,5 kg z przewode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ak wibracji i ograniczona do minimum obsług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encjometr regulacji szybkosci oscylacji umieszczono w tylnej części urządzenia tak aby nie przeszkadzał podczas pra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-cio metrowy przewód zasilaja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Umiejscowienie silnika w obudowie w sposób zapobiegajacy zanieczyszczenie pyłem gipsowy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wójne zabezpieczenie elektryczne klasa II, użytek medyczny typ BF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ie wywołuje zakłóc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ada znak 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godność z normami EN 60601-1, EN 60601-1-2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arat Fabrycznie nowy 20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warancja na aparat min.24 miesię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rwis na terenie Polski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9:01:00Z</dcterms:created>
  <dc:creator/>
  <dc:description/>
  <cp:keywords/>
  <dc:language>en-US</dc:language>
  <cp:lastModifiedBy>D.Rajkiewicz</cp:lastModifiedBy>
  <dcterms:modified xsi:type="dcterms:W3CDTF">2019-03-27T13:50:00Z</dcterms:modified>
  <cp:revision>10</cp:revision>
  <dc:subject/>
  <dc:title/>
</cp:coreProperties>
</file>