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SUSCYTATOR SZTUK 4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ESTAWIENIE PARAMETRÓW TECHNICZNO-UŻYTKOWYCH</w:t>
      </w:r>
    </w:p>
    <w:p>
      <w:pPr>
        <w:pStyle w:val="Normal"/>
        <w:spacing w:lineRule="auto" w:line="240" w:before="0" w:after="0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tbl>
      <w:tblPr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602"/>
        <w:gridCol w:w="1908"/>
        <w:gridCol w:w="1980"/>
      </w:tblGrid>
      <w:tr>
        <w:trPr>
          <w:trHeight w:val="57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USCYT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 Oferowany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suscytator silikonowy ręczny przeznaczony do sztucznego oddychania i resuscytacji sercowo-płucnej</w:t>
            </w:r>
            <w:r>
              <w:rPr>
                <w:rFonts w:cs="Times New Roman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Resuscytator silikonowy autoklawny do wielokrotnej sterylizacji 134˚C z zastawką PEEP (złącze wydechowe – min.20m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3" w:leader="none"/>
              </w:tabs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Całkowita objętość worka min.1500m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3" w:leader="none"/>
              </w:tabs>
              <w:spacing w:lineRule="auto" w:line="240" w:before="0" w:after="0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bjętość oddechowa min.500m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kład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1 maskę nr 4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 maska nr 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1 maska nr 2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 zastawkę pacjent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18"/>
                <w:szCs w:val="18"/>
                <w:lang w:eastAsia="pl-PL"/>
              </w:rPr>
              <w:t>1 worek resuscytacyj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 rezerwuar tlenu i przewód tlenow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 zastawkę PEEP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 obsługi w języku polski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fabrycznie nowe 2019 ro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zporty techniczne i karta gwarancyjna wraz z dostawą sprzęt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rządzenie jest wyrobem medyczny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min. 24 miesiąc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warancja sprzedaży części zamiennych i dostępności serwisu pogwarancyjnego – min. 10 la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ind w:left="1410" w:hanging="141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UWAGI:       </w:t>
      </w:r>
    </w:p>
    <w:p>
      <w:pPr>
        <w:pStyle w:val="Normal"/>
        <w:numPr>
          <w:ilvl w:val="0"/>
          <w:numId w:val="4"/>
        </w:numPr>
        <w:suppressAutoHyphens w:val="tru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Niespełnienie wymaganych parametrów i warunków spowoduje odrzucenie oferty. Zamawiający ma prawo wezwać oferenta do uzupełnienia oferty o materiały/dokumenty potwierdzające parametry zaoferowanego urządzenia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125" w:hanging="360"/>
        <w:rPr/>
      </w:pPr>
      <w:r>
        <w:rPr>
          <w:rFonts w:eastAsia="Calibri"/>
          <w:b/>
          <w:sz w:val="20"/>
          <w:szCs w:val="20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/>
          <w:b/>
          <w:bCs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gwarantuje bezpieczeństwo pacjentów i personelu medycznego i zapewnia wymagany poziom usług medycznych.</w:t>
      </w:r>
    </w:p>
    <w:p>
      <w:pPr>
        <w:pStyle w:val="Normal"/>
        <w:spacing w:before="0" w:after="20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1225" cy="733425"/>
          <wp:effectExtent l="0" t="0" r="0" b="0"/>
          <wp:docPr id="1" name="Obraz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912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03:00Z</dcterms:created>
  <dc:creator>t-cichocki</dc:creator>
  <dc:description/>
  <cp:keywords/>
  <dc:language>en-US</dc:language>
  <cp:lastModifiedBy>D.Rajkiewicz</cp:lastModifiedBy>
  <dcterms:modified xsi:type="dcterms:W3CDTF">2019-03-27T13:37:00Z</dcterms:modified>
  <cp:revision>14</cp:revision>
  <dc:subject/>
  <dc:title>LARYNGOSKOP</dc:title>
</cp:coreProperties>
</file>