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atermia Ginekologiczna sztuk 1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iatermia Ginekolog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Fabrycznie nowy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na aparat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wis na terenie Polski (proszę wykaz dołączyć do oferty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dpowiedź serwisu na zgłoszenie awarii w okresie gwarancyjnym max 24 h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przypadku naprawy trwającej dłużej niż 3 dni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płatne szkolenie użytkowników poświadczone certyfika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rządzenie umożliwiające pracę monopolarną i bipolarn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silanie elektryczne urządzenia: 230V 50Hz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owa częstotliwość pracy generatora 333kHz +/-1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arat z zabezpieczeniem przed impulsem defibryla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bezpieczenie przeciwporażeniowe klasa I CF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utomatyczny test urządzenia po uruchomieni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Komunikacja w języku polskim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ystem kontroli aplikacji elektrody neutralnej dwudzielnej.  Stała kontrola aplikacji elektrody podczas trwania całego zabiegu.  Wyświetlacz poprawnego podłączenia elektrody neutralnej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kład monitorowania jakości kontaktu elektrody powrotnej (bier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i rodzaj gniazd przyłączeniowych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monopolarne – min.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bipolarne – min. 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elektrody neutralnej – min.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bezpośredniego podłączenia narzędzi monopolarnych w systemie wtyczek jednopinowym o śr. 5mm i 4mm oraz trzypinowym (bez dodatkowych adapterów)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łączenia bezpośredniego podłączenia narzędzi bipolarnych w systemie wtyczek jednopinowym oraz dwupinowym o rozstawie 22mm lub 28mm (bez dodatkowych adapter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idok aktualnie aktywowanego trybu pracy na ekranie głównym apara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gnalizacja akustyczna aktywowanego trybu pra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tywacja funkcji monopolarnych włącznikiem nożnym lub z uchwytu elektrody czyn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izualna i akustyczna sygnalizacja nieprawidłowego działania urządzenia. Informacja o niesprawności w formie komunikatu z opisem, wyświetlanym na ekranie urządzenia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kcja w języku polski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AMETRY  PRACY  URZĄDZ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ięcie monopolarne z systemem automatycznego dopasowania mocy wyjściowej w zakresie do 3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um 3 rodzajów cięcia monopolarneg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y rodzaj, tryb koagulacji monopolarnej przeznaczony do rozcinania warstw tkanek z hemostazą  porównywalną do osiąganej przy użyciu noża harmonicznego  o mocy max. 60 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um 8 efektów w każdym z dostępnych trybów cięc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agulacja monopolarna kontaktowa z systemem automatycznego dopasowania  mocy wyjściowej w zakresie do  2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imum 3 rodzaje koagulacji monopolarnej standardowej w tym koagulacja miękka, forsowna, bezkontaktowa (spray) min 1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POSAŻE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ącznik nożny 2-przyciskowy, kabel 5m -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ózek do aparatu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bel elektrod jednorazowych dł. 3m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da neutralna jednorazowa symetrycznie dzielona o równej powierzchni  czynnej 85 – 90 cm2 z pierścieniem izolowanym mechanicznie i elektrycznie od powierzchni płytki -  50 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chwyt elektrody 4mm, wąski, 2 przyciski, kabel 4m -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libri" w:hAnsi="Calibri"/>
                <w:color w:val="000000"/>
                <w:sz w:val="18"/>
                <w:szCs w:val="18"/>
              </w:rPr>
              <w:t xml:space="preserve">Kabel bipolarny, dł. 4m </w:t>
            </w:r>
            <w:r>
              <w:rPr>
                <w:rFonts w:cs="Arial" w:ascii="Calibri" w:hAnsi="Calibri"/>
                <w:sz w:val="18"/>
                <w:szCs w:val="18"/>
              </w:rPr>
              <w:t>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sz w:val="18"/>
                <w:szCs w:val="18"/>
              </w:rPr>
              <w:t>Szczypce bipolarne, bagnetowe, 0,7mm, dł. 230mm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Calibri" w:hAnsi="Calibri"/>
                <w:color w:val="000000"/>
                <w:sz w:val="18"/>
                <w:szCs w:val="18"/>
              </w:rPr>
              <w:t>Półpętla 20 x 15mm, długość 120 mm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libri" w:hAnsi="Calibri"/>
                <w:color w:val="000000"/>
                <w:sz w:val="18"/>
                <w:szCs w:val="18"/>
              </w:rPr>
              <w:t>Elektroda pętla, 15mm, dł. 135mm, uchwyt 4mm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Calibri" w:hAnsi="Calibri"/>
                <w:color w:val="000000"/>
                <w:sz w:val="18"/>
                <w:szCs w:val="18"/>
              </w:rPr>
              <w:t>Elektroda kulka prosta, 4mm, dł. 110mm, uchwyt 4mm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55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1:00Z</dcterms:modified>
  <cp:revision>8</cp:revision>
  <dc:subject/>
  <dc:title>POMPA INFUZYJNA OBJĘTOŚCIOWA</dc:title>
</cp:coreProperties>
</file>