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SAK elektryczny sztuk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ZESTAWIENIE PARAMETRÓW TECHNICZNO-UŻYTKOWYCH</w:t>
      </w:r>
    </w:p>
    <w:p>
      <w:pPr>
        <w:pStyle w:val="Normal"/>
        <w:spacing w:lineRule="auto" w:line="240" w:before="0" w:after="0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tbl>
      <w:tblPr>
        <w:tblW w:w="92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025"/>
        <w:gridCol w:w="1122"/>
        <w:gridCol w:w="4502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S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 Oferowan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utla z poliwęglanu 2 L z zaworem zabezpieczającym przed przepełnienie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stosowania wkładów jednorazowych do butl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Regulator i wskaźnik podciśnien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reny silikonowe, filtr bakteryjny, łącznik drenów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- 230V/50Hz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Podciśnienie do  90 kP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Przepływ ograniczony filtrem min. 40l/mi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29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znaczenie do pracy w trybie ciągły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aga do 2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g</w:t>
              <w:tab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rmy: EN 60601-1; ISO 10079-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wis gwarancyjny i pogwarancyjny zapewnią firmy wskazane przez Wykonawcę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ć w załączeniu wykaz  podmiotów upoważnionych przez wytwórcę lub autoryzowanego przedstawiciela do wykonywania tych czynn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( Dz. U. z 2015 r., poz. 876 ze zm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 obsługi w języku polski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pl-PL"/>
              </w:rPr>
              <w:t xml:space="preserve">Paszporty techniczne i karta gwarancyjna </w:t>
            </w:r>
            <w:r>
              <w:rPr>
                <w:sz w:val="18"/>
                <w:szCs w:val="18"/>
              </w:rPr>
              <w:t>wraz z dostawą sprzętu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rządzenie fabrycznie nowe 2109 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zenie jest wyrobem medyczny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 min. 24 miesiąc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ak na podstawie jezdnej z czterema kołami blokowanym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3"/>
        </w:numPr>
        <w:suppressAutoHyphens w:val="true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200"/>
        <w:ind w:left="720" w:right="125" w:hanging="360"/>
        <w:rPr/>
      </w:pPr>
      <w:r>
        <w:rPr>
          <w:rFonts w:eastAsia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03:00Z</dcterms:created>
  <dc:creator/>
  <dc:description/>
  <cp:keywords/>
  <dc:language>en-US</dc:language>
  <cp:lastModifiedBy>D.Rajkiewicz</cp:lastModifiedBy>
  <cp:lastPrinted>2019-03-25T08:07:00Z</cp:lastPrinted>
  <dcterms:modified xsi:type="dcterms:W3CDTF">2019-03-27T13:51:00Z</dcterms:modified>
  <cp:revision>8</cp:revision>
  <dc:subject/>
  <dc:title>LARYNGOSKOP</dc:title>
</cp:coreProperties>
</file>