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ga ze wzrostomierzem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aga ze wzrostomier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a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elektroniczna kolumnowa ze wzrostomier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zrostomierz aluminiowy bezpieczny z zakresem 75-200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bilna dzięki wbudowanym kółkom transportow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regulowane podgumowane punkty podparcia wag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świetlacz z możliwością obracania od strony pacjenta lub lekarza/pielęgniar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III klasy dokład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puszczalne obciążenie min. 200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ka elementarna: 100g &lt; 150 kg &gt; 2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wagi (szer. x wys. x gł.): 294 x 1340 x 417 mm (±10m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platformy (szer. x wys. x gł.): 272 x 75 x 280 mm (±10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świetlacz: L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cyfr: 2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własna: max. 7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Zasilanie 230V 50H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e: TARA, HOLD, BMI, automatyczne wyłącz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8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3:00Z</dcterms:modified>
  <cp:revision>4</cp:revision>
  <dc:subject/>
  <dc:title>POMPA INFUZYJNA OBJĘTOŚCIOWA</dc:title>
</cp:coreProperties>
</file>