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aga ze wzrostomierzem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827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2"/>
        <w:gridCol w:w="1417"/>
        <w:gridCol w:w="18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Waga ze wzrostomier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arat Fabrycznie nowy, rok produkcji 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na aparat min.24 miesię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powiedź serwisu na zgłoszenie awarii w okresie gwarancyjnym max 24 h w okresie pogwarancyjnym – do  48 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 przypadku naprawy trwającej dłużej niż 5 dni roboczych – urządzenie zastępcze o zbliżonych parametrach i funkcjonal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alacja urządzenia w miejscu wskazanym przez Zamawiająceg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erowany aparat będzie kompletny i po zainstalowaniu gotowy do pracy bez żadnych dodatkowych zakup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-częściowe leże-siedzisko z odczepianym podnóżkie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zkładanie siedziska do pozycji leżącej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ycja Trendelenburg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ycja antyTrendelenburg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neumatyczna regulacja kąta oparcia sprężyną gazow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gulowane we wszystkich płaszczyznach podkolannik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jemnik ze stali nierdzewnej w standardzi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noszony podest ułatwiający wejście i zejście z fotela ginekologiczneg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ksymalne obciążenie do 150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olidna i stabilna rama stalow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okrąglone narożniki elementów tapicerowa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że wypełnione elastyczną pianką P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testowana i bezszwowa tapicerka w wielu kolorach do wybo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stawa na podgumowanych stopkach umożliwiających poziomowanie fote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ertyfikowany wyrób medycz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wysokość siedziska od podłoża 80 c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dejmowany podnóż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olanniki w kolorze: czarn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mywalna tapicer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nstrukcja ramy fotela w kolorze białym (RAL 9003) z połyski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rPr>
          <w:rFonts w:ascii="Calibri" w:hAnsi="Calibri" w:eastAsia="Calibri" w:cs="Times New Roman"/>
          <w:b/>
          <w:b/>
          <w:sz w:val="18"/>
          <w:szCs w:val="18"/>
          <w:lang w:eastAsia="ar-SA"/>
        </w:rPr>
      </w:pPr>
      <w:r>
        <w:rPr>
          <w:rFonts w:eastAsia="Calibri" w:cs="Times New Roman" w:ascii="Calibri" w:hAnsi="Calibri"/>
          <w:b/>
          <w:sz w:val="18"/>
          <w:szCs w:val="18"/>
          <w:lang w:eastAsia="ar-SA"/>
        </w:rPr>
      </w:r>
    </w:p>
    <w:sectPr>
      <w:headerReference w:type="default" r:id="rId2"/>
      <w:type w:val="nextPage"/>
      <w:pgSz w:w="11906" w:h="16838"/>
      <w:pgMar w:left="1417" w:right="1274" w:gutter="0" w:header="284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NagwekZnak">
    <w:name w:val="Nagłówek Znak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37:00Z</dcterms:created>
  <dc:creator>Piekarski Zbigniew</dc:creator>
  <dc:description/>
  <cp:keywords/>
  <dc:language>en-US</dc:language>
  <cp:lastModifiedBy>IP</cp:lastModifiedBy>
  <cp:lastPrinted>2015-12-01T08:04:00Z</cp:lastPrinted>
  <dcterms:modified xsi:type="dcterms:W3CDTF">2019-03-27T09:11:00Z</dcterms:modified>
  <cp:revision>4</cp:revision>
  <dc:subject/>
  <dc:title>POMPA INFUZYJNA OBJĘTOŚCIOWA</dc:title>
</cp:coreProperties>
</file>