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/>
        <w:t>Tablice Ishihary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11386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4"/>
        <w:gridCol w:w="1417"/>
        <w:gridCol w:w="1701"/>
        <w:gridCol w:w="1701"/>
      </w:tblGrid>
      <w:tr>
        <w:trPr>
          <w:trHeight w:val="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/>
              <w:t>Tablice Ishih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arat fabrycznie nowy 2019r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strukcja obsługi w języku polskim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Gwarancja pełna min. 24 miesiąc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 okresie gwarancji wszelkie koszty związane z naprawami i wymaganymi przeglądami technicznymi ponosi Wykonawc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taw Tablic musi zawierać testy do oceny zaburzeń rozpoznawania barw w ilości 24 tablic. ( test typu Ishihary, tablica pseudoizochromatyczna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kład plam w kolorze odmiennym od tła musi tworzyć liczbę lub linię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ór kolorów na każdej tablicy musi pozwalać na zdiagnozowanie różnych zaburzeń widzenia barw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lice musza zawierać materiał wskazujący poprawność odczyt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woluta zabezpieczająca tablice przed zniszczeni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bookmarkStart w:id="1" w:name="_Hlk3907675"/>
      <w:bookmarkEnd w:id="1"/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rPr>
          <w:rFonts w:ascii="Calibri" w:hAnsi="Calibri" w:eastAsia="Calibri" w:cs="Times New Roman"/>
          <w:b/>
          <w:b/>
          <w:sz w:val="18"/>
          <w:szCs w:val="18"/>
          <w:lang w:eastAsia="ar-SA"/>
        </w:rPr>
      </w:pPr>
      <w:r>
        <w:rPr>
          <w:rFonts w:eastAsia="Calibri" w:cs="Times New Roman" w:ascii="Calibri" w:hAnsi="Calibri"/>
          <w:b/>
          <w:sz w:val="18"/>
          <w:szCs w:val="18"/>
          <w:lang w:eastAsia="ar-SA"/>
        </w:rPr>
      </w:r>
      <w:bookmarkStart w:id="2" w:name="_Hlk3907675"/>
      <w:bookmarkStart w:id="3" w:name="_Hlk3907675"/>
      <w:bookmarkEnd w:id="3"/>
    </w:p>
    <w:sectPr>
      <w:headerReference w:type="default" r:id="rId2"/>
      <w:type w:val="nextPage"/>
      <w:pgSz w:w="11906" w:h="16838"/>
      <w:pgMar w:left="1417" w:right="1274" w:gutter="0" w:header="426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28:00Z</dcterms:created>
  <dc:creator>IP</dc:creator>
  <dc:description/>
  <cp:keywords/>
  <dc:language>en-US</dc:language>
  <cp:lastModifiedBy>IP</cp:lastModifiedBy>
  <cp:lastPrinted>2015-12-01T08:04:00Z</cp:lastPrinted>
  <dcterms:modified xsi:type="dcterms:W3CDTF">2019-03-27T09:13:00Z</dcterms:modified>
  <cp:revision>3</cp:revision>
  <dc:subject/>
  <dc:title>POMPA INFUZYJNA OBJĘTOŚCIOWA</dc:title>
</cp:coreProperties>
</file>