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KG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Rejestracja 12 standardowych odprowadzeń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odczas badania automatycznego funkcja zapisu do wewnętrznej pamięci sygnału EKG ze wszystkich 12 odprowadzeń jednocześnie łącznie z datą i godziną wykonania badania, ustawieniami filtrów, czasem zapisu badania i opcjonalnie z danymi pacjenta i gabine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druk z pamięci wewnętrznej automatycznego badania EKG w grupach po 3 odprowadz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druk analizy i interpretacji automatycznego badania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rezentacja na wyświetlaczu 1, 3, 6 lub 12 przebiegów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druk 1, 3, 6 lub 12 przebiegów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ołączenie imienia i nazwiska pacjenta do wydruku przebiegu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Klawiatura membranowa alfanumeryczna z przyciskami funkcyjnym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Kolorowy wyświetlacz graficzny LCD o przekątnej 4,3”  z pojemnościowym ekranem dotykow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Automatyczna analiza i interpretacja zgodna z EN 60601-2-25 (baza CSE) - wyniki interpretacji zależne od wieku i płci pacj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amięć ostatnich badań automatycznych z ustawialnym limitem od 5 do 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konanie min. 100 badań automatycznych w trybie pracy akumulato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Ciągły pomiar częstości akcji serca (HR) i jego prezentacja na wyświetlacz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Automatyczna detekcja zespołów QR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Aparat przystosowany do bezpośredniej pracy na otwartym serc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tr zakłóceń sieciowych; do wyboru filtry: 50 Hz, 60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tr zakłóceń mięśniowych; do wyboru filtry: 25 Hz, 35 Hz, 45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tr izolinii; do wyboru filtry: 0,15 Hz, 0,45 Hz, 0,75 Hz, 1,5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etekcja odpięcia elektrody niezależna dla każdej elektrod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bór dowolnego kanału do detekcji częstości akcji ser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Grubość wydruku linii krzywych EKG do wyboru: normalna lub pogrubio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rezentacja krzywych w układzie standardowym lub Cabre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Menu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Zewnętrzny port komunikacyjny USB do podłączenia z komputerem PC z oprogramowaniem CardioTEKA w celu przesyłu sygnału EKG w czasie rzeczywist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źwiękowa sygnalizacja wykrytych pobudze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Zabezpieczenie przed impulsem defibrylując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krywanie i prezentacja impulsów stymulujących na wydru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Badanie automatyczne z wydrukiem danych pacjenta i danych gabine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unkcje oszczędności energii akumulato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aga: &lt; 0,6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okumenty zgodnie z ustawą o wyrobach medycznych: deklaracja zgodności, znaczenie znakiem zgodności CE - na wezwanie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03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0:00Z</dcterms:modified>
  <cp:revision>4</cp:revision>
  <dc:subject/>
  <dc:title>POMPA INFUZYJNA OBJĘTOŚCIOWA</dc:title>
</cp:coreProperties>
</file>