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aga ze wzrostomierzem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Waga ze wzrostomier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arat Fabrycznie nowy, rok produkcji 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na aparat min.24 miesię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powiedź serwisu na zgłoszenie awarii w okresie gwarancyjnym max 24 h w okresie pogwarancyjnym – do  48 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 przypadku naprawy trwającej dłużej niż 5 dni roboczych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alacja urządzenia w miejscu wskazanym przez Zamawiając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erowany aparat będzie kompletny i po zainstalowaniu gotowy do pracy bez żadnych dodatkowych zakup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osiada aktualna legalizacje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Urządzenie jest wyrobem medycznym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cyzyjna optyka o wysokiej rozdzielczości z achromatyczną soczewk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ksymalne powiększenie do 16x, obraz o ostrych brzegach, bez zniekształceń, bardzo duży, bogaty w detale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bliżone do światła dziennego (CRI&gt;80, 5.000 K) oświetlenie diodowe. 4 diody LED HQ ; 2 diody do oświetlania spolaryzowanego i 2 diody do oświetlania niespolaryzowanego, praktycznie bezgraniczna żywotność.</w:t>
              <w:b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kular z indywidualną regulacją ostrości, możliwa korekcja w zakresie -6 / +6 D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czegółowe kompendium z atlasem obrazów na wyposażeniu dla rozpoznania  barwnikowych zmian skór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kumentacja cyfrowa obrazów dermatoskopowych za pomocą dermatoskopu połączonego specjalnym łącznikiem z aparatem fotograficzny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łowica dermatoskopu z płytką kontaktową ze skalą m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Rękojeść akumulatorowa z ładowarką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ejek dermatoskopow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warde et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sectPr>
      <w:headerReference w:type="default" r:id="rId2"/>
      <w:type w:val="nextPage"/>
      <w:pgSz w:w="11906" w:h="16838"/>
      <w:pgMar w:left="1417" w:right="1274" w:gutter="0" w:header="426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NagwekZnak">
    <w:name w:val="Nagłówek Znak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38:00Z</dcterms:created>
  <dc:creator>Piekarski Zbigniew</dc:creator>
  <dc:description/>
  <cp:keywords/>
  <dc:language>en-US</dc:language>
  <cp:lastModifiedBy>IP</cp:lastModifiedBy>
  <cp:lastPrinted>2015-12-01T08:04:00Z</cp:lastPrinted>
  <dcterms:modified xsi:type="dcterms:W3CDTF">2019-03-27T09:10:00Z</dcterms:modified>
  <cp:revision>6</cp:revision>
  <dc:subject/>
  <dc:title>POMPA INFUZYJNA OBJĘTOŚCIOWA</dc:title>
</cp:coreProperties>
</file>