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toskop Oftalmoskop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oskop Oftalmoskop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  <w:t>Otoskop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enne szkła powiększające z czterokrotnym powiększeniem mogą być obracane w obie strony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kło zabezpieczające może być zdjęte, co pozwalana na wprowadzenie dodatkowego instrumentu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- odpowiedni do badań nosa po założeniu wziernika 9 mm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łączenie wtykowe umożliwia szybkie i bezpieczne mocowanie do rękojeści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y na zniszczenie dzięki chromowanej metalowej głowicy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ta wymiana żarówki z przodu głowicy instrumentu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- zawiera wzierniki ze stali nierdzewnej w rozmiarach 2, 3 i 4 mm,</w:t>
            </w:r>
          </w:p>
          <w:p>
            <w:pPr>
              <w:pStyle w:val="Textbody1"/>
              <w:widowControl w:val="false"/>
              <w:spacing w:lineRule="auto" w:line="240" w:before="0" w:after="12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ępne że światłem standardowym 2,7 V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12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  <w:t>Oftalmoskop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a i solidna głowica metalowa zapiewnia długa pracę urządzenia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ulacja ostrości z przesłonami od -20 do + 20 dioptrii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- szczelina z dyżym kołem do badania dna oka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łączenie wtykowe umożliwia szybkie i bezpieczne mocowanie do rękojeści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ępne że światłem standardowym 2,7 V,</w:t>
            </w:r>
          </w:p>
          <w:p>
            <w:pPr>
              <w:pStyle w:val="Textbody1"/>
              <w:widowControl w:val="false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ta wymiana żarówki w głowicy.</w:t>
            </w:r>
          </w:p>
          <w:p>
            <w:pPr>
              <w:pStyle w:val="Textbody1"/>
              <w:widowControl w:val="false"/>
              <w:spacing w:lineRule="auto" w:line="240" w:before="0" w:after="120"/>
              <w:ind w:left="502" w:hanging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12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Ramię oświetlacz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-Wykonane z chromowanego metalu, wytrzymały i trwały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łączenie wtykowe umożliwia szybkie i bezpieczne mocowania do rękojeści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stępne że światłem standardowym 2,7 V,</w:t>
            </w:r>
          </w:p>
          <w:p>
            <w:pPr>
              <w:pStyle w:val="Textbody1"/>
              <w:widowControl w:val="false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sta wymiana żarówki z przodu ramienia.</w:t>
            </w:r>
          </w:p>
          <w:p>
            <w:pPr>
              <w:pStyle w:val="Textbody1"/>
              <w:widowControl w:val="false"/>
              <w:spacing w:lineRule="auto" w:line="240" w:before="0" w:after="120"/>
              <w:ind w:left="360" w:hanging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120"/>
              <w:ind w:left="360" w:hanging="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Uchwyt szpatuł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konany ze stali nierdzewnej, solidny i trwały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łączenie wtykowe umożliwia szybkie i bezpieczne mocowania do rękojeści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ępne że światłem standardowym 2,7 V,</w:t>
            </w:r>
          </w:p>
          <w:p>
            <w:pPr>
              <w:pStyle w:val="Textbody1"/>
              <w:widowControl w:val="false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sta wymiana żarówki z przodu uchwytu.</w:t>
            </w:r>
          </w:p>
          <w:p>
            <w:pPr>
              <w:pStyle w:val="Textbody1"/>
              <w:widowControl w:val="false"/>
              <w:spacing w:lineRule="auto" w:line="240" w:before="0" w:after="120"/>
              <w:ind w:left="360" w:hanging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  <w:t>Dodatkow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owica Otoskopu - z oświetleniem standardowym 2,7 V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wierany wziernik nosowy - z możliwością wymiany na wziernik o średnicy 9 mm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lusterka krtaniowe nr 3 i 4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owica oftalmoskop - z oświetleniem standardowym 2,7 V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mię oświetlacza - z oświetleniem standardowym 2,7 V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chwyt szpatułek - z oświetleniem standardowym 2,7 V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ojeść bateryjna typu C (bateria R14 - dołączona),</w:t>
            </w:r>
          </w:p>
          <w:p>
            <w:pPr>
              <w:pStyle w:val="Textbody1"/>
              <w:widowControl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pasowa żarówka,</w:t>
            </w:r>
          </w:p>
          <w:p>
            <w:pPr>
              <w:pStyle w:val="Textbody1"/>
              <w:widowControl w:val="false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e, dobrze dopasowane etui, zapewniające instrumentom porządek i bezpieczny transport.</w:t>
            </w:r>
          </w:p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08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2:00Z</dcterms:modified>
  <cp:revision>5</cp:revision>
  <dc:subject/>
  <dc:title>POMPA INFUZYJNA OBJĘTOŚCIOWA</dc:title>
</cp:coreProperties>
</file>