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olter EKG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Holter 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osiada aktualna legalizacje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rządzenie jest wyrobem medyczny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ęstotliwość próbkowania 200, 500, 1000/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mięć: flash 2GB (wbudowana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as nagrywania: 24 godzi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silanie: 2 baterie alkaliczne AA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Wymiary: 111mm x 60mm x 25mm (+/-10%)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Waga: około 100g (bez baterii)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łączenie z PC przez port US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rogramowanie umożliwiające: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Analizę rytmu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Analizę odcinka ST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Analizę dyspersji QT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Analizę zmienności rytmu zatokowego (HRV)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Analizę turbulencji (HRT)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Analizę pracy stymulatora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Analizę wielu innych parametrów (VCG, VLP, TVCG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posażenie dodatkowe: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tui oraz pasek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komplet kabli do rejestracji 12-odprowadzeniowej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kabel usb</w:t>
            </w:r>
          </w:p>
          <w:p>
            <w:pPr>
              <w:pStyle w:val="Normal"/>
              <w:snapToGrid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CD z oprogramowaniem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sz w:val="18"/>
                <w:szCs w:val="18"/>
              </w:rPr>
              <w:t>komplet 10 elektrod jednorazowych (zestaw startowy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142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4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1:00Z</dcterms:modified>
  <cp:revision>3</cp:revision>
  <dc:subject/>
  <dc:title>POMPA INFUZYJNA OBJĘTOŚCIOWA</dc:title>
</cp:coreProperties>
</file>