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ga niemowlęc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ESTAWIENIE PARAMETRÓW TECHNICZNO-UŻYTKOWYCH</w:t>
      </w:r>
    </w:p>
    <w:p>
      <w:pPr>
        <w:pStyle w:val="Normal"/>
        <w:spacing w:lineRule="auto" w:line="240" w:before="0" w:after="0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02"/>
        <w:gridCol w:w="1908"/>
        <w:gridCol w:w="1980"/>
      </w:tblGrid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USCYT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ągana szalka do ważenia dzieci w pozycji stojącej lub/i leżącej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i szkolenie w pakiecie z wag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wbudowany w obudowę wag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atwe określenie ilości wypitego mleka przy karmieniu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bilność dzięki małej masie wagi i dodatkowo dostępnej torbie wymiary (szer. x wys. x głęb.): 570 x 330 x 150 mm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podgumowane punkty podparcia wag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lanie elektryczne  bateryjne lub za pomocą zasilacza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e zużycie prądu – 10.000 cykli ważenia na jednym zestawie baterii dostarczone razem z wagą w pakiec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twe do utrzymania w czystości powierzchnie z materiału AB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bkie zatrzymanie wyników na wyświetlaczu podczas ważenia ruchliwych dzieci funkcją HOLD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TARA, HOLD, BMIF, automatyczne wyłączanie i zerowani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maksymalne 20 k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(szer. x wys. x głęb.) max 552 x 156 x 332 m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LC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+10 °C do +40 °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własna 2.5 k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. 24 miesią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t-cichocki</dc:creator>
  <dc:description/>
  <cp:keywords/>
  <dc:language>en-US</dc:language>
  <cp:lastModifiedBy>IP</cp:lastModifiedBy>
  <dcterms:modified xsi:type="dcterms:W3CDTF">2019-03-27T09:13:00Z</dcterms:modified>
  <cp:revision>7</cp:revision>
  <dc:subject/>
  <dc:title>LARYNGOSKOP</dc:title>
</cp:coreProperties>
</file>