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irometr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pirome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osiada aktualna legalizacje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Urządzenie jest wyrobem medycznym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łączane do złącza USB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 parametrów mierzo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tarczany wraz z akcesoriami w estetycznej walizc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wymaga bateri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imacje dla dzie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irometria wdechowa i wydechow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trola poprawności wykonywania bada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ywanie z wartościami normalnym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k płuc i interpretacja wg Enright’a, ATS lub BTS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łatwy w użyciu, czyszczeniu i utrzyma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sty po podaniu leku rozszerzającego oskrzela i/lub steroi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wymaga kalibr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ind w:left="720" w:hanging="0"/>
              <w:rPr/>
            </w:pPr>
            <w:r>
              <w:rPr>
                <w:rStyle w:val="StrongEmphasis"/>
                <w:rFonts w:cs="Calibri" w:ascii="Calibri" w:hAnsi="Calibri"/>
                <w:sz w:val="18"/>
                <w:szCs w:val="18"/>
              </w:rPr>
              <w:t>Parametry techniczne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Zewnętrzna drukarka: dowolna drukarka komputerowa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Zasilanie z portu USB komputera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Wymiary: przetwornik 50 x 60 x 90 mm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Waga: aparat 90 g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Wartości należne: do wyboru w zależności od preferencji narodowych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rzetwornik: dwukierunkowy cyfrowy przetwornik objętości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Rozdzielczość: 10ml objętość 0,03l/s przepływ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Dokładność: +/-3%. zgodnie z normami AT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225"/>
              <w:rPr/>
            </w:pPr>
            <w:r>
              <w:rPr>
                <w:rStyle w:val="StrongEmphasis"/>
                <w:rFonts w:cs="Calibri" w:ascii="Calibri" w:hAnsi="Calibri"/>
                <w:sz w:val="18"/>
                <w:szCs w:val="18"/>
              </w:rPr>
              <w:t>Parametry mierzone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Swobodna wydechowa pojemność życiowa (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Natężona objętość wydechowa w 0.75 sekundzie (FEV.7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Natężona objętość wydechowa w 1 sekundzie (FEV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Natężona objętość wydechowa w 3 sekundzie (FEV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Natężona objętość wydechowa w 6 sekundzie (FEV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Natężona pojemność płuc (F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Szczytowy przepływ wydechowy (PE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FEV0.75 jako procent VC (FEV.75/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FEV0.75 jako procent FVC (FEV.75/F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FEV1 jako procent VC (FEV1/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FEV1 jako procent FVC (FEV1/F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FEV3 jako procent VC (FEV3/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FEV3 jako procent FVC (FEV3/F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FEV0.75 jako procent FEV6 (FEV.75/FEV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FEV1 jako procent FEV6 (FEV1/FEV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Maksymalny przepływ wydechowy dla 75% FVC zalegającej (MEF7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Maksymalny przepływ wydechowy dla 50% FVC zalegającej (MEF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Maksymalny przepływ wydechowy dla 25% FVC zalegającej (MEF2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Średni przepływ wydechowy (MME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rzepływ dla 50% pojemności życiowej jako procent VC (FEF50/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rzepływ dla 50% pojemności życiowej jako procent FVC (FEF50/F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Indeks maksymalnej wentylacji dowolnej (MVV(ind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Natężona objętość wdechowa pierwszosekundowa (FIV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Natężona pojemność wdechowa (FI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Szczytowy przepływ wdechowy (PI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FIV1 jako procent FIVC (FIV1/FI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rzepływ wdechowy dla 25% wdechowej pojemności (FIF2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rzepływ wdechowy dla 50% wdechowej pojemności (FIF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rzepływ wdechowy dla 75% wdechowej pojemności (FIF7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rzepływ dla 50% pojemności życiowej jako procent FIF50 (FEF50/FIF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Czas natężonego wydechu pomiędzy 25%-75% pojemności (MET257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Czas natężonego wydechu (FE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Objętość oddechowa (T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Objętość wydechowa zapasowa (ER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Objętość wdechowa zapasowa (IR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ojemność wdechowa (I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Częstotliwość oddechu (F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Czas wdechu (T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Czas wydechu (T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Ti jako % całego czasu oddechu (Ti/Tto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TV/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225"/>
              <w:rPr/>
            </w:pPr>
            <w:r>
              <w:rPr>
                <w:rStyle w:val="StrongEmphasis"/>
                <w:rFonts w:cs="Calibri" w:ascii="Calibri" w:hAnsi="Calibri"/>
                <w:sz w:val="18"/>
                <w:szCs w:val="18"/>
              </w:rPr>
              <w:t>Wyposażenie standardowe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cyfrowy przetwornik objętości ze złotą turbiną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obudowa przetwornika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rogram Spi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klips na nos                               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kabel USB do komputera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ustniki jednorazowego użytku (3 szt)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instrukcja obsługi w języku polskim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tetyczna walizeczka z twardego tworzywa do przenoszenia zestaw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225"/>
              <w:rPr/>
            </w:pPr>
            <w:r>
              <w:rPr>
                <w:rStyle w:val="StrongEmphasis"/>
                <w:rFonts w:cs="Calibri" w:ascii="Calibri" w:hAnsi="Calibri"/>
                <w:sz w:val="18"/>
                <w:szCs w:val="18"/>
              </w:rPr>
              <w:t>Wyposażenie dodatkowe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adapter wielorazowego użytku, do ustników dla dzie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oprogramowanie do prowadzenia, prezentacji i archiwizacji badań spirometr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22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rongEmphasis"/>
                <w:rFonts w:cs="Calibri" w:ascii="Calibri" w:hAnsi="Calibri"/>
                <w:sz w:val="18"/>
                <w:szCs w:val="18"/>
              </w:rPr>
              <w:t>Materiały eksploatacyj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klips na 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jednorazowe ustniki dla dzieci (200 sztuk w opakowani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jednorazowe ustniki dla dorosłych (100 sztuk w opakowani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jednorazowe ustniki dla dorosłych z jednokierunkowym filtrem antybakteryjnym (90 sztuk w opakowani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filtry antybakteryjne jednorazowego użytku (25 sztuk w opakowani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rPr>
          <w:rFonts w:ascii="Calibri" w:hAnsi="Calibri" w:eastAsia="Calibri" w:cs="Times New Roman"/>
          <w:b/>
          <w:b/>
          <w:sz w:val="18"/>
          <w:szCs w:val="18"/>
          <w:lang w:eastAsia="ar-SA"/>
        </w:rPr>
      </w:pPr>
      <w:r>
        <w:rPr>
          <w:rFonts w:eastAsia="Calibri" w:cs="Times New Roman" w:ascii="Calibri" w:hAnsi="Calibri"/>
          <w:b/>
          <w:sz w:val="18"/>
          <w:szCs w:val="18"/>
          <w:lang w:eastAsia="ar-SA"/>
        </w:rPr>
      </w:r>
    </w:p>
    <w:sectPr>
      <w:headerReference w:type="default" r:id="rId2"/>
      <w:type w:val="nextPage"/>
      <w:pgSz w:w="11906" w:h="16838"/>
      <w:pgMar w:left="1417" w:right="1274" w:gutter="0" w:header="426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OpenSymbol" w:hAnsi="OpenSymbol" w:eastAsia="OpenSymbol" w:cs="OpenSymbol"/>
    </w:rPr>
  </w:style>
  <w:style w:type="character" w:styleId="WW8Num12z0">
    <w:name w:val="WW8Num12z0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WW8Num16z0">
    <w:name w:val="WW8Num16z0"/>
    <w:qFormat/>
    <w:rPr>
      <w:rFonts w:ascii="OpenSymbol" w:hAnsi="OpenSymbol" w:eastAsia="OpenSymbol" w:cs="OpenSymbol"/>
    </w:rPr>
  </w:style>
  <w:style w:type="character" w:styleId="WW8Num17z0">
    <w:name w:val="WW8Num17z0"/>
    <w:qFormat/>
    <w:rPr>
      <w:rFonts w:ascii="OpenSymbol" w:hAnsi="OpenSymbol" w:eastAsia="OpenSymbol" w:cs="OpenSymbol"/>
    </w:rPr>
  </w:style>
  <w:style w:type="character" w:styleId="WW8Num19z0">
    <w:name w:val="WW8Num19z0"/>
    <w:qFormat/>
    <w:rPr>
      <w:rFonts w:ascii="OpenSymbol" w:hAnsi="OpenSymbol" w:eastAsia="OpenSymbol" w:cs="OpenSymbol"/>
    </w:rPr>
  </w:style>
  <w:style w:type="character" w:styleId="WW8Num20z0">
    <w:name w:val="WW8Num20z0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Arial"/>
      <w:kern w:val="2"/>
      <w:lang w:bidi="hi-I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3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12:00Z</dcterms:modified>
  <cp:revision>3</cp:revision>
  <dc:subject/>
  <dc:title>POMPA INFUZYJNA OBJĘTOŚCIOWA</dc:title>
</cp:coreProperties>
</file>