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Holter ciśnieniowy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Holter ciśnieni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orowy ekran TFT 2,4”, 320×240 piksel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wskaźnik stanu bateri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energooszczędność – nawet 350 pomiarów w trybie holtera na 2 bateriach A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ustawialne alarmy wartości ciśnienia i tęt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do 300 pomiarów w trybie manualnym oraz ponad 350 w trybie holter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szybki transfer danych przez port USB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Sposób pomiaru ciśnienia: metoda oscylometrycz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Tryby pracy: manualny/holter automatyczny/na żądanie w trybie holter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Jednostki pomiaru: mmHg/KP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rzone parametry: ciśnienie skurczowe, rozkurczowe, średnie, amplituda ciśnienia, tętn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Zakres pomiaru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dorośli: 10 – 270 mmHg; puls: 30 – 220 ud./mi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dzieci:10 – 200 mmHg; puls: 30 – 220 ud./mi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niemowlęta: 10 – 135 mmHg; puls: 30 – 220 ud./mi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Dokładność pomiaru ciśnienia: 1 mmH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Dokładność pomiaru pulsu: 2% lub 3 ud/mi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Zabezpieczenie przed nadmiernym ciśnieniem w mankiec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Komunikacja z PC: USB2.0 (wirtualny port COM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Bezpieczeństwo: monitorowanie ciśnienia w mankiecie i czasu pomiaru przez niezależny procesor odpowiedzialny za bezpieczeństwo; monitorowanie funkcjonowania głównego procesora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etui oraz pase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mankiet 25-35cm ADULT oraz węży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kabel usb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CD z oprogramowani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284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59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11:00Z</dcterms:modified>
  <cp:revision>6</cp:revision>
  <dc:subject/>
  <dc:title>POMPA INFUZYJNA OBJĘTOŚCIOWA</dc:title>
</cp:coreProperties>
</file>