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toskop Oftalmoskop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oskop Oftalmoskop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cyfrowy  o nowoczesnej konstrukcji i ergonomii, wygodnej obsłudze, ze zintegrowaną stacją roboczą i systemem archiwizacji oraz urządzeniami do dokumentacji, sterowanymi z klawiatury o małych wymiarach i wadze maksymalnej 40 kg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iezależnych kanałów przetwarzania min.11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wysokiej rozdzielczości kolorowy, cyfrowy typu LED  o przekątnej ekranu min 15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brotu, pochylenia monitora względem pulpi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Klawiatura alfanumeryczna do wprowadzania dan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aparatu min. 2-13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ka systemu min. 256 d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3 aktywne  jednakowe gniazda do podłączenia głowic obraz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mod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FRAME RATE dla trybu B: min. 1200 obrazów/s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tzw. rombowe w trybie B-mode na głowicach lini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penetracji aparatu min. 30 c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w układzie skrzyżowanych ultradźwięków minimum 7 kątów pracująca w połączeniu z trybem Color doppler, doppler pulsacyjny PWD, trybie obrazowania trapezoidalnego na głowicy liniowej, trybem cyfrowej filtracji szumów, obrazowaniem harmoniczn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a filtracja szumów  – wygładzanie ziarnistości obrazu B bez utraty rozdzielczości pracująca w połączeniu z trybem Color doppler, obrazowaniem w układzie skrzyżowanych ultradźwiękach ,w trybie obrazowania trapezoidalnego na głowicy liniowej, na obrazach na żywo i z archiwum apara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na wszystkich oferowanych głowica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Kolorowy (C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łączenia bramki kolorowego Dopplera na obrazach z pamię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ównoczesnego (symultanicznego) wyświetlania obrazu 2D i 2D z kolorem w trybie „LIVE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mapy Dopplera kolorowego na obrazach zatrzymanych i obrazach z pamię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oppler (P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pulsacyjny (PW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kąt skręcenia wiązki w COLOR doppler min. 15 stop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ielkości bramki PW-dopplera min. 1-16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Korekcja kąta w zakresie minimum ± 90º na żywo, obrazie zatrzymanym, na obrazie zapisanym w archiwum na dys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Triplex-mode (B+CD/PD+PW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badań:</w:t>
            </w:r>
          </w:p>
          <w:p>
            <w:pPr>
              <w:pStyle w:val="Standard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ch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cznych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ych narządów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yniowych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śniowo-szkieletowych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usznych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logiczn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elektroniczna convex, szerokopasmowa, ze zmianą częstotliwości pr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Zakres częstotliwości obrazowania min. 2,0 – 5,0 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kąt obrazowania w trybie B minimum 70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obrazowania minimum 30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w trybie krzyżujących się ultradźwięków (compoundin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Głowica elektroniczna liniowa szerokopasmowa  ze zmienną częstotliwością pr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obrazowania min.4,0 – 13,0 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w trybie krzyżujących się ultradźwięków (compoundin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na dodatkowy monitor w standardzie vga, svideo, composite, HD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u obrazów na pamięci USB PenDrive w formatach avi i jpeg. DICOM, RAW DICOM.  Minimum 1 gniazdo USB z przodu aparat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obrazów na płytach ,PEN DRIVE w formatach: jpeg, avi , DICOM. System automatycznie dogrywający do płyty, pamięci pendrive przeglądarkę umożliwiającą odtworzenie na komputerach PC bez konieczności instalowania specjalizowanego program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printer czarno-biały wbudowany w apar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bezpośrednio do aparatu drukarki kolorowej laserowej do wydruku raportów i obraz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dysk twardy SSD  min.120 GB.</w:t>
            </w:r>
          </w:p>
          <w:p>
            <w:pPr>
              <w:pStyle w:val="Standard"/>
              <w:snapToGrid w:val="false"/>
              <w:spacing w:before="60" w:after="200"/>
              <w:rPr/>
            </w:pPr>
            <w:r>
              <w:rPr>
                <w:sz w:val="20"/>
                <w:szCs w:val="20"/>
              </w:rPr>
              <w:t>Mo</w:t>
            </w:r>
            <w:r>
              <w:rPr>
                <w:rFonts w:eastAsia="TimesNewRoman, 'Arial Unicode M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liwo</w:t>
            </w:r>
            <w:r>
              <w:rPr>
                <w:rFonts w:eastAsia="TimesNewRoman, 'Arial Unicode M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wykonania funkcji przetwarzania obrazów zatrzymanych i p</w:t>
            </w:r>
            <w:r>
              <w:rPr>
                <w:rFonts w:eastAsia="TimesNewRoman, 'Arial Unicode M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li obrazowych oraz obrazów i p</w:t>
            </w:r>
            <w:r>
              <w:rPr>
                <w:rFonts w:eastAsia="TimesNewRoman, 'Arial Unicode M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li zarchiwizowanych – minimum :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60" w:after="0"/>
              <w:ind w:left="27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/M-Mode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zmocnienie 2D gain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zmocnienia strefowego  suwaków TGC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Optymalizacja  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 obrazu x 8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 szarości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yzacja</w:t>
            </w:r>
          </w:p>
          <w:p>
            <w:pPr>
              <w:pStyle w:val="Standard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 osi czasu dla  M-Mode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7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-Mod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mocnieni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niecie linii  bazowej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cja kąta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rsja spektrum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wyświetlania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5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kalkulacj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yfikacja obliczeń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napToGrid w:val="false"/>
              <w:spacing w:lineRule="auto" w:line="240" w:before="0" w:after="0"/>
              <w:ind w:left="4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 obrysu spektrum dopplerowskiego</w:t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73" w:hanging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Flow Mode</w:t>
            </w:r>
          </w:p>
          <w:p>
            <w:pPr>
              <w:pStyle w:val="Standard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5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nięcie Linii bazowej</w:t>
            </w:r>
          </w:p>
          <w:p>
            <w:pPr>
              <w:pStyle w:val="Standard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99" w:leader="none"/>
              </w:tabs>
              <w:snapToGrid w:val="false"/>
              <w:spacing w:lineRule="auto" w:line="240" w:before="0" w:after="0"/>
              <w:ind w:left="55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mapy koloru</w:t>
            </w:r>
          </w:p>
          <w:p>
            <w:pPr>
              <w:pStyle w:val="Standard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5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cenie invert</w:t>
            </w:r>
          </w:p>
          <w:p>
            <w:pPr>
              <w:pStyle w:val="Standard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5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g przejścia do analizy ko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na dzień składania ofert o: Głowica elektroniczna endorektalna szerokopasmowa</w:t>
              <w:br/>
              <w:t xml:space="preserve">Zakres częstotliwości obrazowania min. 5-10 MHz </w:t>
              <w:br/>
              <w:t xml:space="preserve">Kąt obrazowania w trybie B min. 125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na dzień składania ofert o: Głowicę kardiologiczną do badań kardiologicznych, przezczaszkowych.</w:t>
            </w:r>
          </w:p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min. 2,0- 4,0 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funkcję anatomicznego M-Mod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na dzień składania ofert o: Automatyczny pomiar IMT z wybranego obszar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reakcji serwisu na zgłoszenie awarii tj. przyjazdu serwisanta do siedziby Zamawiającego celem ustalenia przyczyny awarii i sposobu dokonania naprawy wynosi max 48 godzin w dni robocze (od poniedziałku do piątku z wyłączeniem dni ustawowo wolnych od pracy), od momentu dokonania zgłoszenia awarii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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4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Tekstpodstawowy2Znak1">
    <w:name w:val="Tekst podstawowy 2 Znak1"/>
    <w:qFormat/>
    <w:rPr>
      <w:rFonts w:cs="Calibri"/>
      <w:sz w:val="24"/>
      <w:szCs w:val="24"/>
      <w:lang w:eastAsia="zh-CN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47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3:00Z</dcterms:modified>
  <cp:revision>3</cp:revision>
  <dc:subject/>
  <dc:title>POMPA INFUZYJNA OBJĘTOŚCIOWA</dc:title>
</cp:coreProperties>
</file>