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ulsoksymetr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86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ulsoksymet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rządzenie Fabrycznie nowe, rok produkcji 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na aparat min.24 miesię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powiedź serwisu na zgłoszenie awarii w okresie gwarancyjnym max 24 h w okresie pogwarancyjnym – do  48 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 przypadku naprawy trwającej dłużej niż 5 dni roboczych – urządzenie zastępcze o zbliżonych parametrach i funkcjonal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alacja urządzenia w miejscu wskazanym przez Zamawiając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HARAKTERYSTYKA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br/>
              <w:t xml:space="preserve"> Wyświetlacz prezentuje : SPO2 , częstotliwość pulsu , falę pletyzmograficzną , wykres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br/>
              <w:t xml:space="preserve"> Częstotliwość tętna: od 30 do 250 uderzeń na minutę ( bpm 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br/>
              <w:t xml:space="preserve"> 3 poziomowe alarmy wizualne i dźwiękowe : niskiego poziomu baterii , SPO2 , pulsu , odłączenia czujnika, wysunięcia palca z czujnik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br/>
              <w:t xml:space="preserve"> Wbudowany akumulator , możliwość zasilania z sie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br/>
              <w:t xml:space="preserve"> 72 godziny przechowywania da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br/>
              <w:t xml:space="preserve"> Praca w temperaturze : od 5°C do 40°C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br/>
              <w:t xml:space="preserve"> Temperatura przechowywania : od - 20°C do 55°C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br/>
              <w:t xml:space="preserve"> Wilgotność pracy: 15%-80%, bez kondensacj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br/>
              <w:t xml:space="preserve"> Wilgotność przechowywania: 0-93%, bez kondensacj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br/>
              <w:t xml:space="preserve"> Wymiary : 296 x 175 x 96 mm +/- 10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br/>
              <w:t xml:space="preserve"> Waga : max 2,5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br/>
              <w:t xml:space="preserve"> Wysoka dokładność , precyzyjność i stabilność pomiar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br/>
              <w:t>Wysoka jakość odczytu przy niskiej perfuzji i ruchach pacjent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br/>
              <w:t>Energooszczędny , łatwy i prosty w obsłudz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sectPr>
      <w:headerReference w:type="default" r:id="rId2"/>
      <w:type w:val="nextPage"/>
      <w:pgSz w:w="11906" w:h="16838"/>
      <w:pgMar w:left="1417" w:right="1274" w:gutter="0" w:header="284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NagwekZnak">
    <w:name w:val="Nagłówek Znak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Textbody1">
    <w:name w:val="Text body"/>
    <w:basedOn w:val="Normal"/>
    <w:qFormat/>
    <w:pPr>
      <w:spacing w:lineRule="auto" w:line="276" w:before="0" w:after="12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55:00Z</dcterms:created>
  <dc:creator>Piekarski Zbigniew</dc:creator>
  <dc:description/>
  <cp:keywords/>
  <dc:language>en-US</dc:language>
  <cp:lastModifiedBy>IP</cp:lastModifiedBy>
  <cp:lastPrinted>2015-12-01T08:04:00Z</cp:lastPrinted>
  <dcterms:modified xsi:type="dcterms:W3CDTF">2019-03-27T09:09:00Z</dcterms:modified>
  <cp:revision>5</cp:revision>
  <dc:subject/>
  <dc:title>POMPA INFUZYJNA OBJĘTOŚCIOWA</dc:title>
</cp:coreProperties>
</file>