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ideootoskop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ideootosk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misja obrazu wideo w czasie rzeczywistym na komputer, wysoka rozdzielczoś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yjazna dla użytkownika obsług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świetlenie LED (regulacja natężenia oświetleni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rdzo dobra jakość obraz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e nagrywanie obrazów i sekwencji wide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budowany akumulator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e (np. regulacja oświetlenia, wykonywanie zdjęć) można obsługiwać bezpośrednio z rękojeści otoskop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enie optyczne: 15x - 50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enie cyfrowe: 15x - 150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zdzielczość czujnika: 720 x 480 (transmisja bezprzewodowa), 1280 x 1024 (transmisja kablow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arzanie obrazu (np. opisywanie) za pomocą oprogramowania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ormaty plików wideo i zdjęć: BMP, JPG, AV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ompatybilny z Windows 7, 8, Vista i XP (SP 2 lub więcej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fejs: USB 1.1/2.0 lub wyżs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: 13 x 3,6 x 4 cm +/-1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: max 2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3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0:00Z</dcterms:modified>
  <cp:revision>6</cp:revision>
  <dc:subject/>
  <dc:title>POMPA INFUZYJNA OBJĘTOŚCIOWA</dc:title>
</cp:coreProperties>
</file>