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iernik bilirubiny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9827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2"/>
        <w:gridCol w:w="1417"/>
        <w:gridCol w:w="184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Miernik bilirubi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arat Fabrycznie nowy, rok produkcji 20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cja obsługi w języku polskim. karta gwarancyjna, paszpor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warancja na aparat min.24 miesię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dpowiedź serwisu na zgłoszenie awarii w okresie gwarancyjnym max 24 h w okresie pogwarancyjnym – do  48 h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 przypadku naprawy trwającej dłużej niż 5 dni roboczych – urządzenie zastępcze o zbliżonych parametrach i funkcjonaln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warancja sprzedaży części zamiennych i dostępności serwisu pogwarancyjnego – min. 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alacja urządzenia w miejscu wskazanym przez Zamawiająceg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ferowany aparat będzie kompletny i po zainstalowaniu gotowy do pracy bez żadnych dodatkowych zakup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Pojemność akumulatora pozwalająca na wykonanie przynajmniej 250 pojedynczych pomiarów po pełnym naładowani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Średni błąd pomiarowy  maks. +/- 1,5 mg/dl (+/- 25,5 μmol/L) dla pacjentów  &gt;35 tygodnia wieku ciążoweg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Średni błąd pomiarowy  maks. +/- 1,6 mg/dl (+/- 27,4 μmol/L) dla pacjentów  24-35  tygodnia wieku ciążoweg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Zakres pomiarowy min. 0,0 do 20,0 mg/dL (0 do 340 μmol/L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Masa z akumulatorem ≤ 230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Urządzenie wyposażone w ładowarkę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Urządzenie wyposażone w port komunikacji USB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Urządzenie wyposażone w lampę ksenonową zapewniającą min. 100 000 pomiar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Urządzenie wyposażone w ekran dotykow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kern w:val="0"/>
                <w:sz w:val="18"/>
                <w:szCs w:val="18"/>
                <w:lang w:eastAsia="zh-CN"/>
              </w:rPr>
              <w:t>Urządzenie wyposażone w skaner kodów kreskowych – na potrzeby rejestracji pomiarów pacjentów w historii urządzen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Pamięć min. 80 pomiar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Niezbędne akcesoria do wykonania min. 1000 pomiarów łącznie z kalibracją lub testowaniem prawidłowości kalibracj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Instrukcja obsługi w języku polskim 1 egz. (przy dostawie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Film instruktarzowy w języku polskim na płycie CD (przy dostawie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Oprogramowanie do automatycznego zapisu pomiarów w komputerze PC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sectPr>
      <w:headerReference w:type="default" r:id="rId2"/>
      <w:type w:val="nextPage"/>
      <w:pgSz w:w="11906" w:h="16838"/>
      <w:pgMar w:left="1417" w:right="1274" w:gutter="0" w:header="426" w:top="141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5Znak">
    <w:name w:val="Nagłówek 5 Znak"/>
    <w:qFormat/>
    <w:rPr>
      <w:rFonts w:cs="Calibri"/>
      <w:b/>
      <w:bCs/>
      <w:i/>
      <w:iCs/>
      <w:sz w:val="26"/>
      <w:szCs w:val="26"/>
      <w:lang w:val="pl-PL" w:eastAsia="zh-CN" w:bidi="ar-SA"/>
    </w:rPr>
  </w:style>
  <w:style w:type="character" w:styleId="NagwekZnak">
    <w:name w:val="Nagłówek Znak"/>
    <w:qFormat/>
    <w:rPr>
      <w:rFonts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8">
    <w:name w:val="Podpis8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7">
    <w:name w:val="Podpis7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6">
    <w:name w:val="Podpis6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5">
    <w:name w:val="Podpis5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4">
    <w:name w:val="Podpis4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Textbody1">
    <w:name w:val="Text body"/>
    <w:basedOn w:val="Normal"/>
    <w:qFormat/>
    <w:pPr>
      <w:spacing w:lineRule="auto" w:line="276" w:before="0" w:after="12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03:00Z</dcterms:created>
  <dc:creator>Piekarski Zbigniew</dc:creator>
  <dc:description/>
  <cp:keywords/>
  <dc:language>en-US</dc:language>
  <cp:lastModifiedBy>IP</cp:lastModifiedBy>
  <cp:lastPrinted>2015-12-01T08:04:00Z</cp:lastPrinted>
  <dcterms:modified xsi:type="dcterms:W3CDTF">2019-03-27T09:09:00Z</dcterms:modified>
  <cp:revision>4</cp:revision>
  <dc:subject/>
  <dc:title>POMPA INFUZYJNA OBJĘTOŚCIOWA</dc:title>
</cp:coreProperties>
</file>