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Łóżko Zabiegowe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óżko Zabieg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ół fabrycznie nowy, rok produkcji  2018r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max 8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ół na kółk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200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70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wysokości w przedziale 65cm-90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wysokości pilotem nożn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łokietni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kąta nachylenia zagłówka: od 60 O do +45 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kąta nachylenia podnóża: od 0 O do 70 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puszczalne obciążenie do 300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kres gwarancji 24 miesięcy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pewnienie autoryzowanego serwisu na terenie Pols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Dostawa z łóżkie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7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9:00Z</dcterms:modified>
  <cp:revision>4</cp:revision>
  <dc:subject/>
  <dc:title>POMPA INFUZYJNA OBJĘTOŚCIOWA</dc:title>
</cp:coreProperties>
</file>