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FIBRYLATOR AED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H</w:t>
      </w:r>
      <w:bookmarkStart w:id="0" w:name="_GoBack"/>
      <w:bookmarkEnd w:id="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7"/>
        <w:gridCol w:w="1503"/>
        <w:gridCol w:w="144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FIBRYLAT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oferowa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efibrylator zewnętrzny, półautomatyczny, fabrycznie nowy, rok produkcji 2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budowany system doradcy resuscytacji krążeniowo oddechowej, monitorujący siłę i częstotliwość ucisków klatki piersiowej pacjenta i podający 5 typów komunikatów zwrotnych, w zależności od potrzeby: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mocn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słab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ciskaj szybciej”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ciskaj wolnej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720" w:hanging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Dobre uciski”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producenta na defibrylator min.24 miesiące. Dostępność części zamiennych 10 l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Polecenia głosowe w języku polsk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wufazowa fala defibrylacyj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Baterie zintegrowane z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Okres żywotności baterii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kres żywotności elektrod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Elektrody samoprzylepne do defibrylacji z informacją graficzną, w którym miejscu mają zostać umieszczone na ciele poszkodowaneg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yposażenie w wskaźniki wizualne wspierające komendy głosowe, podświetlane w zależności od postępu akcji ratownicz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 xml:space="preserve">Certyfikat CE oraz FD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Liczba możliwych wyładowań &gt;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lgorytm postępowania według wytycznych Europejskiej Rady Resuscytac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ktualizacja oprogramowania w przypadku zmiany algorytmu postępowania według wytycznych Europejskiej Rady Resuscytacji, bez konieczności wymiany całego urządzenia lub odsyłania do producen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na zapewnienie urządzenia zastępczego na czas serwis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Klasa bezpieczeństwa IP min.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etrono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aga nie większa niż 1,5 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orba transportowa w zestawie. Obsługa AED bez konieczności wyjmowania z torby. Torba z kieszenią na set ratunkow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kres energii 150-200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ożliwość przechowywania AED z podłączonymi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Zestaw ratunkowy w torbie ( nożyczki, maska CPR, golarka, folia życia, gaza, rękawiczki nitrylowej – 2 pary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utomatyczna analiza E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baterie i elektrody w przypadku użycia, po każdej akcji ratowniczej z wykorzystaniem defibrylatora 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AED dla osoby uratowan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Szafka metalowa, z okienkiem inspekcyjnym, z oznakowaniem AED, kluczykiem za szybką i alarmem dźwiękowy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ablica, z oznaczeniem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Symbol" w:hAnsi="Symbol" w:eastAsia="Calibr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OpenSymbol"/>
      <w:kern w:val="2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6:00Z</dcterms:created>
  <dc:creator/>
  <dc:description/>
  <cp:keywords/>
  <dc:language>en-US</dc:language>
  <cp:lastModifiedBy>IP</cp:lastModifiedBy>
  <cp:lastPrinted>2018-10-29T13:16:00Z</cp:lastPrinted>
  <dcterms:modified xsi:type="dcterms:W3CDTF">2019-03-27T09:08:00Z</dcterms:modified>
  <cp:revision>11</cp:revision>
  <dc:subject/>
  <dc:title>DEFIBRYLATOR </dc:title>
</cp:coreProperties>
</file>