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olter EKG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8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lter E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ądzenie Fabrycznie nowe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rogramowanie analizujące kompatybilne z Microsoft min. Windows 7 (64 bity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ielokanałowa automatyczna detekcja i klasyfikacja zaburzeń rytmu serca. Możliwość pełnej edycji i walidacji wykrytych arytmii. Automatyczne wykrywanie artefaktów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aliza w trybie retroperspektywnym i prospektywnym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edycji klasyfikacji pojedynczych pobudzeń oraz wzorców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zentacja histogramów pobudzeni w każdej kategorii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reanalizy wzorca ze zwiększoną dokładności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prezentacji pobudzeni z wzorca w trybie stronnicowym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pełnej re-analizy badania wg nowych kryteriów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wyboru kanałów do analizy od 1 do 1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aliza dobowa częstości rytmu serca H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alizy odcinka ST, obniżenie/uniesienie dla wszystkich rejestrowanych kanałów  EKG- do 12 kanałów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syfikacja nadkomorowych i komorowych zaburzeń rytm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ręcznego dodania epizodu  arytmii z określeniem rodzaju oraz czasu trwani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glądanie pełnego zapisu EKG ze wszystkich odprowadzen 3 lub 1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glądanie EKG, wzorców, tabeli arytmii i trendów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nakowanie kolorem poszczególnych typów pobudzeń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sługa rejestratorów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uniwersalnego 3lub 12 kanałowego, zapis 12 kanałowy z 10 elektrod lub zapis 3 kanałowy z 5 elektrod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3 kanałowego z 7 elektrod lub 5 elektrod.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3 kanałowego do przedłużonej 7 dniowej  rejestracji dla 3 kanałów i 10 dniowej z 1 kanał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krywanie zaburzeń R na 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uł analizy do automatycznego wykrywania migotania przedsionków, możliwość edycji epizodów migotani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rozszerzenia funkcjonalności systemu analizującego o analizy: SAECG, VCG, TW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tekcja i analiza skuteczności przy rozruszników pracy serc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wyboru rodzaju stymulacji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sta epizodów błędów pracy stymulator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tychmiastowy dostęp do zaznaczonych przez pacjenta fragmentów EKG na podstawie znaczników zdarzeń oraz możliwości ich edycji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 ręcznego wstawiania pobudzen z opisem ich morfologii oraz usuwania pobudzeni nieprawidłowo wykrytyc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dycja zawartości raport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dycja fragmentów zapisu EKG (wstęg), które mają znaleźć się w raporcie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konfigurowania i podglądania raportu końcowego na ekranie przed wydrukiem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tworzenia własnych szablonów raport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tworzenia własnego panelu zakładek men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rchiwizacja danych na dyskach zewnętrznyc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aliza odcinka Q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aliza zmienności  rytmu serca (HRV) czasowa i częstotliwościow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aliza HRT ( Heart Rate Turbulence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aliza bezdechu senneg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przygotowania dowolnego szablonu opisu badania, edytor zadań diagnostycznych, możliwość zapisania wielu szablonów opisu badani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rozbudowy systemu analizy o późne potencjały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rogramowanie i instalacja w języku polskim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ryzacja producenta na dystrybucję i serwis proponowanego systemu i rejestratorów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eastAsia="zh-CN" w:bidi="ar-SA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 w:bidi="ar-SA"/>
              </w:rPr>
              <w:t>Komunikacja z rejestratorami z możliwością zapisania danych badanego pacjenta przed rozpoczęciem badania holterowskiego – pełna identyfikacja badań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0000"/>
                <w:sz w:val="18"/>
                <w:szCs w:val="18"/>
                <w:lang w:eastAsia="zh-CN" w:bidi="ar-SA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zh-CN" w:bidi="ar-SA"/>
              </w:rPr>
              <w:t>Możliwość rozszerzenia funkcjonalności systemu analizującego o pracę sieciową lokalną lub Internet. Zintegrowanie oprogramowanie klient-serwer, umożliwia wielostanowiskową jednoczesną zdalną pracę użytkownikom systemu (lekarze, technicy, pielęgniarki) z rożnymi stopniami uprawnień do przekazywania, analizowania, przesyłania danych pacjenta, zapisów EKG oraz tworzenia i wydruku raportów końcowyc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hi-IN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2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8:00Z</dcterms:modified>
  <cp:revision>3</cp:revision>
  <dc:subject/>
  <dc:title>POMPA INFUZYJNA OBJĘTOŚCIOWA</dc:title>
</cp:coreProperties>
</file>