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irometr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piro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 aktualna legalizacje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jest wyrobem medyczn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łączane do złącza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 parametrów mierzo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arczany wraz z akcesoriami w estetycznej waliz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wymaga bater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imacje dla dzie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irometria wdechowa i wydech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ola poprawności wykonywania bad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ównywanie z wartościami normalnym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k płuc i interpretacja wg Enright’a, ATS lub BT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twy w użyciu, czyszczeniu i utrzyma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y po podaniu leku rozszerzającego oskrzela i/lub steroi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wymaga kalibr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ind w:left="720" w:hanging="0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Parametry techniczn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Zewnętrzna drukarka: dowolna drukarka komputerow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Zasilanie z portu USB komputer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ymiary: przetwornik 50 x 60 x 90 mm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aga: aparat 90 g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Wartości należne: do wyboru w zależności od preferencji narodowych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twornik: dwukierunkowy cyfrowy przetwornik objętości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Rozdzielczość: 10ml objętość 0,03l/s przepływ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okładność: +/-3%. zgodnie z normami A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225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Parametry mierzon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Swobodna wydechowa pojemność życiowa (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0.75 sekundzie (FEV.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1 sekundzie (FEV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3 sekundzie (FEV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ydechowa w 6 sekundzie (FEV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pojemność płuc (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Szczytowy przepływ wydechowy (PE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0.75 jako procent VC (FEV.75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0.75 jako procent FVC (FEV.75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1 jako procent VC (FEV1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1 jako procent FVC (FEV1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3 jako procent VC (FEV3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3 jako procent FVC (FEV3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0.75 jako procent FEV6 (FEV.75/FEV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EV1 jako procent FEV6 (FEV1/FEV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aksymalny przepływ wydechowy dla 75% FVC zalegającej (MEF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aksymalny przepływ wydechowy dla 50% FVC zalegającej (MEF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Maksymalny przepływ wydechowy dla 25% FVC zalegającej (MEF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Średni przepływ wydechowy (MME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dla 50% pojemności życiowej jako procent VC (FEF50/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dla 50% pojemności życiowej jako procent FVC (FEF50/F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Indeks maksymalnej wentylacji dowolnej (MVV(ind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objętość wdechowa pierwszosekundowa (FIV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Natężona pojemność wdechowa (FI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Szczytowy przepływ wdechowy (PIF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IV1 jako procent FIVC (FIV1/FIV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wdechowy dla 25% wdechowej pojemności (FIF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wdechowy dla 50% wdechowej pojemności (FIF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wdechowy dla 75% wdechowej pojemności (FIF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zepływ dla 50% pojemności życiowej jako procent FIF50 (FEF50/FIF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natężonego wydechu pomiędzy 25%-75% pojemności (MET257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natężonego wydechu (FE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jętość oddechowa (T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jętość wydechowa zapasowa (ER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jętość wdechowa zapasowa (IR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ojemność wdechowa (I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ęstotliwość oddechu (F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wdechu (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zas wydechu (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Ti jako % całego czasu oddechu (Ti/Tto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TV/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225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Wyposażenie standardow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cyfrowy przetwornik objętości ze złotą turbiną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budowa przetwornik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program Sp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klips na nos                              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kabel USB do komputera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ustniki jednorazowego użytku (3 szt)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instrukcja obsługi w języku polskim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stetyczna walizeczka z twardego tworzywa do przenoszenia zestaw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225"/>
              <w:rPr/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Wyposażenie dodatkowe</w:t>
            </w: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adapter wielorazowego użytku, do ustników dla dzie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oprogramowanie do prowadzenia, prezentacji i archiwizacji badań spirometry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22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Materiały eksploat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klips na 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jednorazowe ustniki dla dzieci (200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jednorazowe ustniki dla dorosłych (100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jednorazowe ustniki dla dorosłych z jednokierunkowym filtrem antybakteryjnym (90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76" w:before="0" w:after="75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filtry antybakteryjne jednorazowego użytku (25 sztuk w opakowa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Arial"/>
      <w:kern w:val="2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3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9:00Z</dcterms:modified>
  <cp:revision>3</cp:revision>
  <dc:subject/>
  <dc:title>POMPA INFUZYJNA OBJĘTOŚCIOWA</dc:title>
</cp:coreProperties>
</file>