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ernik bilirubin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iernik biliru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AMETRY OGÓL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stacjonarny, mobilny na koł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itor LCD wysokiej rozdzielczości (minimum 1200x1000 pixeli) o przekątnej minimum 17”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obrotu monitora względem klawia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ożliwość pochylenia monito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silanie sieciowe 220-240V/16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a ilość niezależnych kanałów przetwarzania ≥ 18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y zakres częstotliwości głowic 2 -18 M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kran dotykowy min. 9,9” z przyciskami funkcyjnymi oraz możliwością programowania poszczególnych funkcj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a głębokość obrazowania ≥ 32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ęstotliwość odświeżania obrazu (frame rate) w obrazowaniu B ≥ 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aksymalna ilość jednocześnie włączonych ognisk nadawanej wiązki </w:t>
              <w:br/>
              <w:t>≥ 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ągłe, dynamiczne ogniskowanie wiązki odbieran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namika systemu ≥ 210 d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y zakres regulacji dynamiki obrazu 40 – 95 d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ększanie obrazów ruchomych  (ZOOM) ≥ 8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ększanie obrazów zatrzymanych (ZOOM) ≥ 8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 niezależnych, równoważnych, jednakowych, przełączanych z klawiatury gniazd do podłączenia głowic obrazowych ≥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CHIWIZACJ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jemność pamięci CINE dla obrazów B (2D) ≥2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chiwizacja raportów z badań, obrazów i pętli obrazowych na wewnętrznym twardym dysku o pojemności min. 500 G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apisu obrazów i pętli obrazowych na pamięciach typu USB PenDrive w formatach jpeg i av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konfiguracji własnych raport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deoprinter czarno-biały sterowany z klawiatury apara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bezpośredniego podłączenia drukarki komputerowej do wydruku raportów z badań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YBY OBRAZ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 (2D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ział ekranu na dwa obra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echnice 2 harmonicznej z inwersją fa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Automatyczna optymalizacja obrazu 2D za pomocą jednego przycisku w zależności od treści obraz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ielokierunkowe (compounding) – wysyłanie przez te same kryształy głowicy kilku wiązek ultradźwiękowych pod różnymi kątami (np SonoCT) – min. 7 różnych kąt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ulacja wzmocnienia głębokościowego TGC – minimum 8 fizycznych suwaków regul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B z poprawą rozdzielczości kontrastowej poprzez eliminację szumów plamek obrazów (speckle reduction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brazowanie trapezowe i rombowe na głowicy lini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ppler spektralny z falą pulsacyjną (pw-D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HPRF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a mierzona prędkość przepływu przy zerowym kącie ≥ 7,5 m/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regulacji korekcji kąta Minimum: 0 – 85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egulacji położenia linii bazowej i korekcji kąta na zatrzymanym obrazie i na obrazach odtwarzanych z dys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y zakres regulacji wielkości bramki 1-15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lor doppl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ugięcia wiązki dopplera kolorow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niezależnej regulacji wzmocnienia B i wzmocnienia koloru na pętlach obrazowych odtwarzanych z pamię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er doppl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er doppler z detekcją kierunku przepływ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ednoczesna prezentacja na ekranie w czasie rzeczywistym ruchomych obrazów B (2D), dopplera kolorowego i dopplera spektralnego (triplex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oczesna prezentacja na podzielonym ekranie w czasie rzeczywistym ruchomych obrazów w trybie B (2D) i B+kolor doppl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ppler fali ciągłej cw-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wieloczęstotliwościowa typu convex o zakresie częstotliwości obrazowania B (2D) obejmującym przedział 2,5 – 5,0 MHz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ębokość obrazowania ≥ 32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echnice 2 harmonicznej na minimum 3 parach częstotliw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miany częstotliwości dopplera spektralnego (minimum dwie różne częstotliwośc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mień czoła głowicy z zakresu 55-60 mm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liniowa, wieloczęstotliwościowa o zakresie częstotliwości obrazowania B (2D) obejmującym przedział 6,0 – 12,0 M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pola obrazowania 37-40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rombowe (możliwość ugięcia obrazu B o minimum 15º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trapez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echnice 2 harmonicznej na minimum 3 parach częstotliw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miany częstotliwości dopplera spektralnego (minimum 2 różne częstotliwośc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sektorowa elektroniczna (Phased Areray), wieloczęstotliwościowa głowica do badań transkranialnych i kardiologicznych o zakresie częstotliwości obrazowania 2D obejmującym przedział 2,0 -4,0M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ębokość obrazowania ≥ 30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rybie triplex (2D/kolor doppler/pw-doppler) w czasie rzeczywist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obrazowania w trybie Dopplera spektralnego cw-D pod kontrolą obrazu 2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miany częstotliwości dopplera z falą ciągłą (minimum 3 częstotliwośc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ąt obrazowania min. 110 stop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miany częstotliwości dopplera pulsacyjnego (minimum 3 częstotliwośc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echnice 2 harmonicznej (minimum 3 pary częstotliwości harmonicznych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ROGRAMOWANIE POMIAR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gólne: odległości, powierzchni, objętości, % zwężenia z dwóch obrysów przekroju naczynia, kąt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liczanie objętości tarczycy z trzech pomiarów lini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matyczny obrys spektrum i automatyczne wyznaczenie PS, ED, PI, RI, HR, PS/ED w trybie obrazu zatrzymanego i w czasie rzeczywist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ałączenia obrazów do rapor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CI ROZBUDOWY APARATU NA DZIEŃ SKŁADANIA OFE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panoramicz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sektorowa elektroniczna typu ”phased array” pediatryczna o częstotliwości obrazowania B (2D) obejmujący przedział min. 4,0 do 7,0 MHz i kącie obrazowania min. 110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elektroniczna endowaginalna typu microkonweks, o zakresie częstotliwości obrazowania B (2D) obejmującym przedział 6,0 – 9,0 MHz i kącie min. 160 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, elektroniczna typu microconvex o zakresie częstotliwości obrazowania B (2D) obejmującym przedział 6,0 – 9,0 MHz i kącie obrazowania min 130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ę elektroniczną transrektalną dwupłaszczyznową o zakresie częstotliwości obrazowania B (2D) od 6,0 do 10 MHz i kącie obrazowania min. 130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sektorowa elektroniczna (Phased Areray), wieloczęstotliwościowa głowica do badań transkranialnych i kardiologicznych o zakresie częstotliwości obrazowania 2D obejmującym przedział 2,0 -4,0MHz i kącie obrazowania minimum 110 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ę liniowa śródoperacyjna typu „hokej” o zakresie częstotliwości obrazowania 2D obejmującym przedział  min. 7,0 – 18,0 MHz +/-1MHz , liczba elementów tworzących obraz ultrasonograficzny min. 160, obrazowanie trapezowe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echnice 3D/4D ze specjalnych sond volumetrycznych (minimum convex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matyczne pomiary biometryczne (BPD, HC, AC, FL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ryzacja producenta na prowadzenie przez oferenta serwisu oferowanego aparatu w Polsce lub umowa z autoryzowanym serwis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7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10:00Z</dcterms:modified>
  <cp:revision>4</cp:revision>
  <dc:subject/>
  <dc:title>POMPA INFUZYJNA OBJĘTOŚCIOWA</dc:title>
</cp:coreProperties>
</file>