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ulsoksymetr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ulsoksymet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Fabrycznie nowy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erowany aparat będzie kompletny i po zainstalowaniu gotowy do pracy bez żadnych dodatkowych zakup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etoskop pediatryczny  z jednostronną głowicą i pływającą membraną czułą na nacis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olor: jasno różowy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estawie minimum  7 nakładek z postaciami śmiejących się zwierzątek pomocnych podczas badania u małych dzie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ardzo dobre właściwości osłuchowe wynikające z najwyższej jakości wykonania i użytych materiał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jedyncza głowica wykonana z plastiku i stali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ływająca membrana pozwalająca w komfortowy sposób wysłuchiwać  tony wysokie i niskie w zależności od siły nacisku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fesjonalna wydajność dzięki wbudowanemu centralizatorowi ograniczającemu tłumienie dźwięku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ra z wewnętrzną sprężyną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ga 88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ługość przewodu 74 c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ca membrany 37 m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cja 2 lat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zestawie: para miękkich gumowych oliwek w kolorze przewod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274" w:gutter="0" w:header="284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16"/>
      <w:szCs w:val="16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Textbody1">
    <w:name w:val="Text body"/>
    <w:basedOn w:val="Normal"/>
    <w:qFormat/>
    <w:pPr>
      <w:spacing w:lineRule="auto" w:line="276" w:before="0" w:after="12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NormalTable1">
    <w:name w:val="Normal Tabl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54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06:00Z</dcterms:modified>
  <cp:revision>3</cp:revision>
  <dc:subject/>
  <dc:title>POMPA INFUZYJNA OBJĘTOŚCIOWA</dc:title>
</cp:coreProperties>
</file>