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estaw reanimacyjny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Zestaw reanimac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Urządzenie fabrycznie nowe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estaw reanimacyjny + ampularium (torba z wyposażeniem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torby: 330x470x310mm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teriał: Cordu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estaw reanimacyjny został zaprojektowany tak, aby podczas prowadzenia resuscytacji krążeniowo-oddechowej (poza ambulansem) można było wykonać wszystkie procedury ratownicze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Tlenoterapia bierna;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 Tlenoterapia aktywna + odsysanie;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. Intubacja i udrażnianie dróg oddechowych;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 Ampulatorium/podawanie płynów, iniekcje;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Indywidualna ochrona ratowników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sztywniona i zabezpieczona torba ma pięć niezależnych przegród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 każdego dostępu można korzystać niezależnie, można również korzystać z wielu dostępów jednocześnie w dowolnej konfiguracji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estaw zaprojektowano ergonomicznie, tak aby podczas akcji trzy osoby prowadzące resuscytację nie przeszkadzały sobie nawzajem np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•</w:t>
            </w:r>
            <w:r>
              <w:rPr>
                <w:rFonts w:cs="Arial" w:ascii="Calibri" w:hAnsi="Calibri"/>
                <w:sz w:val="18"/>
                <w:szCs w:val="18"/>
              </w:rPr>
              <w:t>lekarz - intubuje i prowadzi tlenoterapię;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•</w:t>
            </w:r>
            <w:r>
              <w:rPr>
                <w:rFonts w:cs="Arial" w:ascii="Calibri" w:hAnsi="Calibri"/>
                <w:sz w:val="18"/>
                <w:szCs w:val="18"/>
              </w:rPr>
              <w:t>pielęgniarz - prowadzi farmakoterapie;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•</w:t>
            </w:r>
            <w:r>
              <w:rPr>
                <w:rFonts w:cs="Arial" w:ascii="Calibri" w:hAnsi="Calibri"/>
                <w:sz w:val="18"/>
                <w:szCs w:val="18"/>
              </w:rPr>
              <w:t>ratownik - wykonuje uciski klatki piersiowej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szystkie elementy zestawu są rozmieszczone w sposób widoczny i łatwo dostępny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jmowanie poszczególnych elementów zestawu nie wymaga przekładania innych więc po wyjęciu z kieszeni nie wymaga jakichkolwiek dodatkowych działań – jest natychmiast gotowy do użyci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estaw jest tak zaprojektowany aby można było prowadzić oddech zastępczy również podczas transportowania pacjenta do ambulansu na noszach lub desce ortopedycznej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chwyty umożliwiające transport zestawu w ręku lub na ramieni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żyty materiał oraz rozwiązania konstrukcyjne charakteryzują się łatwością dezynfekcji i prani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kład zestawu reanimacyjnego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tla tlenowa stalowa 2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duktor tlenowy z szybkozłączem typu AGA O2 ze skokową regulacją przepływu od 0-25 l/min ze złączką tlenową – wersja DIN ¾’ standard pols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wód tlenowy 10m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orek samorozprężalny silikonowy – umożliwiający wentylację bierną i czynną 100% tlenem ze złączką i rezerwuarem tlenu 2500 ml, przewodem tlenowym niezałamującym długości 10 m;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ski twarzowe do prowadzenia oddechu zastępczego dla dorosłych i dla dzie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iltry antybakteryjne 5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sak ręczny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ryngoskop z łyżkami Nr 1, 2, 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urki ustno gardłowe Guedala komp. (6 rozmiarów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eszcze Magill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Rurki intubacyjne (6,7,8,9)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tarka diagnostycz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pres gazowy 5 x 5 cm - 3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mpularium - do samodzielnego wyposażenia, białe taśmy do opisu leków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rzykawki jednorazowe (2,5,10,20 ml) po 2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gły jednorazowe (1.1, 0.8) po 5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enflony (0.8, 1.0, 1.2, 1.4,) po 2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yrząd do przetaczania płyn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aza zaciskow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ól fizjologiczna 0,9% 250 ml - 2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laster poiniekcyj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łyn do dezynfek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ękawiczki ambulatoryjne - 10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ożyczki ratownicz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óż do cięcia pasów i zbijania szy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426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6"/>
      <w:szCs w:val="16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NormalTable1">
    <w:name w:val="Normal Tab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28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8:00Z</dcterms:modified>
  <cp:revision>5</cp:revision>
  <dc:subject/>
  <dc:title>POMPA INFUZYJNA OBJĘTOŚCIOWA</dc:title>
</cp:coreProperties>
</file>