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orba lekarska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orba lekar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Fabrycznie nowa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żyte materiały: nici rdzeniowe COATS EPIC, materiał CODURA RIP-STOP wzmocniony dodatkowym, mocniejszym splotem, gwarantują niespotykaną dotąd odporność na przetarcia i rozerwania. Wnętrze torby wykonane z łatwo zmywalnego Nylon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znakowanie: krzyż, taśma odblaskowa biał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olor czerwony,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miary torby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okość -  25 cm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erokość -  23 c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ługość -  51 c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miary komory głównej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okość -  25 c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erokość -  17 c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ługość -  51 c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284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6"/>
      <w:szCs w:val="16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spacing w:lineRule="auto" w:line="276" w:before="0" w:after="12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NormalTable1">
    <w:name w:val="Normal Tabl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14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07:00Z</dcterms:modified>
  <cp:revision>5</cp:revision>
  <dc:subject/>
  <dc:title>POMPA INFUZYJNA OBJĘTOŚCIOWA</dc:title>
</cp:coreProperties>
</file>