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mpa zabiegowa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Lampa zabieg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Urządzenie fabrycznie nowe, rok produkcji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powiedź serwisu na zgłoszenie awarii w okresie gwarancyjnym max 24 h w okresie pogwarancyjnym – do  48 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5 dni roboczych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mogeniczne, bezrefleksyjne oświetlenie przewodu słuchowego oraz błony bębenkowej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podłączenia gruszki insuflacyjnej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ips mocujący z wbudowanym wyłącznikiem. Wyłącza się automatycznie podczas wsuwania do kiesze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enne baterie typu AA lub opcjonalnie bateria akumulatorowa z ładowarką mini NT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strument składa się z rękojeści i główk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mperatura światła (K): 4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ologia żarówki / światła: Światłowodowe LED HQ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wzorowanie kolorów CRI: 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ilanie: Bateri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kład zestawu: otoskop mini 3000 światłowodowy z rękojeścią * (rękojeść w zależności od zestawu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strukcja główki: Polikarbonow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ienko wzierne: Akrylow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większenie: min  3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elkość instrumentu: Kieszonkow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stępne źródła zasialania: Akumulatorowe 2,5V, Bateryjne 2,5V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e wzierniki: jednorazowe , wielokrotnego użytk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t insuflacyj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sectPr>
      <w:headerReference w:type="default" r:id="rId2"/>
      <w:type w:val="nextPage"/>
      <w:pgSz w:w="11906" w:h="16838"/>
      <w:pgMar w:left="1417" w:right="1274" w:gutter="0" w:header="284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16"/>
      <w:szCs w:val="16"/>
    </w:rPr>
  </w:style>
  <w:style w:type="character" w:styleId="NagwekZnak">
    <w:name w:val="Nagłówek Znak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Textbody1">
    <w:name w:val="Text body"/>
    <w:basedOn w:val="Normal"/>
    <w:qFormat/>
    <w:pPr>
      <w:spacing w:lineRule="auto" w:line="276" w:before="0" w:after="12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NormalTable1">
    <w:name w:val="Normal Tabl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50:00Z</dcterms:created>
  <dc:creator>Piekarski Zbigniew</dc:creator>
  <dc:description/>
  <cp:keywords/>
  <dc:language>en-US</dc:language>
  <cp:lastModifiedBy>IP</cp:lastModifiedBy>
  <cp:lastPrinted>2015-12-01T08:04:00Z</cp:lastPrinted>
  <dcterms:modified xsi:type="dcterms:W3CDTF">2019-03-27T09:06:00Z</dcterms:modified>
  <cp:revision>5</cp:revision>
  <dc:subject/>
  <dc:title>POMPA INFUZYJNA OBJĘTOŚCIOWA</dc:title>
</cp:coreProperties>
</file>