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EFIBRYLATOR AED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H</w:t>
      </w:r>
      <w:bookmarkStart w:id="0" w:name="_GoBack"/>
      <w:bookmarkEnd w:id="0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697"/>
        <w:gridCol w:w="1503"/>
        <w:gridCol w:w="144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FIBRYLATOR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oferowany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Defibrylator zewnętrzny, półautomatyczny, fabrycznie nowy, rok produkcji 20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budowany system doradcy resuscytacji krążeniowo oddechowej, monitorujący siłę i częstotliwość ucisków klatki piersiowej pacjenta i podający 5 typów komunikatów zwrotnych, w zależności od potrzeby: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ciskaj mocniej”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ciskaj słabiej”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ciskaj szybciej”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Uciskaj wolnej”</w:t>
            </w:r>
          </w:p>
          <w:p>
            <w:pPr>
              <w:pStyle w:val="Normal"/>
              <w:widowControl w:val="false"/>
              <w:spacing w:lineRule="auto" w:line="360" w:before="0" w:after="120"/>
              <w:ind w:left="720" w:hanging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„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Dobre uciski”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Gwarancja producenta na defibrylator min.24 miesiące. Dostępność części zamiennych 10 l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0"/>
                <w:szCs w:val="20"/>
              </w:rPr>
              <w:t>Polecenia głosowe w języku polski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Dwufazowa fala defibrylacyj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6"/>
              </w:numPr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Baterie zintegrowane z elektrodam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0"/>
                <w:szCs w:val="20"/>
              </w:rPr>
              <w:t>Okres żywotności baterii min. 4 lat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kres żywotności elektrod min. 4 lat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Elektrody samoprzylepne do defibrylacji z informacją graficzną, w którym miejscu mają zostać umieszczone na ciele poszkodowaneg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Wyposażenie w wskaźniki wizualne wspierające komendy głosowe, podświetlane w zależności od postępu akcji ratowniczej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 xml:space="preserve">Certyfikat CE oraz FD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Liczba możliwych wyładowań &gt; 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Algorytm postępowania według wytycznych Europejskiej Rady Resuscytacj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Aktualizacja oprogramowania w przypadku zmiany algorytmu postępowania według wytycznych Europejskiej Rady Resuscytacji, bez konieczności wymiany całego urządzenia lub odsyłania do producent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Gwarancja na zapewnienie urządzenia zastępczego na czas serwisu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Klasa bezpieczeństwa IP min. 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Metrono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Waga nie większa niż 1,5 k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Torba transportowa w zestawie. Obsługa AED bez konieczności wyjmowania z torby. Torba z kieszenią na set ratunkow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12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kres energii 150-200J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Możliwość przechowywania AED z podłączonymi elektrodam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Zestaw ratunkowy w torbie ( nożyczki, maska CPR, golarka, folia życia, gaza, rękawiczki nitrylowej – 2 pary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Automatyczna analiza EK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Program producenta na bezpłatne baterie i elektrody w przypadku użycia, po każdej akcji ratowniczej z wykorzystaniem defibrylatora  AE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Program producenta na bezpłatne AED dla osoby uratowanej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Szafka metalowa, z okienkiem inspekcyjnym, z oznakowaniem AED, kluczykiem za szybką i alarmem dźwiękowy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Tablica, z oznaczeniem AE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kern w:val="2"/>
        <w:szCs w:val="24"/>
        <w:rFonts w:ascii="Symbol" w:hAnsi="Symbol" w:eastAsia="Calibri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0" w:hanging="283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OpenSymbol"/>
      <w:kern w:val="2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26:00Z</dcterms:created>
  <dc:creator/>
  <dc:description/>
  <cp:keywords/>
  <dc:language>en-US</dc:language>
  <cp:lastModifiedBy>IP</cp:lastModifiedBy>
  <cp:lastPrinted>2018-10-29T13:16:00Z</cp:lastPrinted>
  <dcterms:modified xsi:type="dcterms:W3CDTF">2019-03-27T09:06:00Z</dcterms:modified>
  <cp:revision>11</cp:revision>
  <dc:subject/>
  <dc:title>DEFIBRYLATOR </dc:title>
</cp:coreProperties>
</file>