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KG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827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2"/>
        <w:gridCol w:w="1417"/>
        <w:gridCol w:w="18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E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arat Fabrycznie nowy, rok produkcji 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warancja na aparat min.24 miesię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powiedź serwisu na zgłoszenie awarii w okresie gwarancyjnym max 24 h w okresie pogwarancyjnym – do  48 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 przypadku naprawy trwającej dłużej niż 5 dni roboczych – urządzenie zastępcze o zbliżonych parametrach i funkcjonal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alacja urządzenia w miejscu wskazanym przez Zamawiająceg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erowany aparat będzie kompletny i po zainstalowaniu gotowy do pracy bez żadnych dodatkowych zakup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Rejestracja 12 standardowych odprowadzeń E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/>
            </w:pPr>
            <w:r>
              <w:rPr>
                <w:kern w:val="0"/>
                <w:sz w:val="18"/>
                <w:szCs w:val="18"/>
                <w:lang w:eastAsia="zh-CN"/>
              </w:rPr>
              <w:t>Podczas badania automatycznego funkcja zapisu do wewnętrznej pamięci sygnału EKG ze wszystkich 12 odprowadzeń jednocześnie łącznie z datą i godziną wykonania badania, ustawieniami filtrów, czasem zapisu badania i opcjonalnie z danymi pacjenta i gabinet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Wydruk z pamięci wewnętrznej automatycznego badania EKG w grupach po 3 odprowadze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Wydruk analizy i interpretacji automatycznego badania E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/>
            </w:pPr>
            <w:r>
              <w:rPr>
                <w:kern w:val="0"/>
                <w:sz w:val="18"/>
                <w:szCs w:val="18"/>
                <w:lang w:eastAsia="zh-CN"/>
              </w:rPr>
              <w:t>Prezentacja na wyświetlaczu 1, 3, 6 lub 12 przebiegów E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Wydruk 1, 3, 6 lub 12 przebiegów E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Dołączenie imienia i nazwiska pacjenta do wydruku przebiegu E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Klawiatura membranowa alfanumeryczna z przyciskami funkcyjnym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Kolorowy wyświetlacz graficzny LCD o przekątnej 4,3”  z pojemnościowym ekranem dotykowy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Automatyczna analiza i interpretacja zgodna z EN 60601-2-25 (baza CSE) - wyniki interpretacji zależne od wieku i płci pacjent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/>
            </w:pPr>
            <w:r>
              <w:rPr>
                <w:kern w:val="0"/>
                <w:sz w:val="18"/>
                <w:szCs w:val="18"/>
                <w:lang w:eastAsia="zh-CN"/>
              </w:rPr>
              <w:t>Pamięć ostatnich badań automatycznych z ustawialnym limitem od 5 do 1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Wykonanie min. 100 badań automatycznych w trybie pracy akumulatorowej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Ciągły pomiar częstości akcji serca (HR) i jego prezentacja na wyświetlacz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Automatyczna detekcja zespołów QRS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Aparat przystosowany do bezpośredniej pracy na otwartym serc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Filtr zakłóceń sieciowych; do wyboru filtry: 50 Hz, 60 Hz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Filtr zakłóceń mięśniowych; do wyboru filtry: 25 Hz, 35 Hz, 45 Hz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Filtr izolinii; do wyboru filtry: 0,15 Hz, 0,45 Hz, 0,75 Hz, 1,5 Hz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Detekcja odpięcia elektrody niezależna dla każdej elektrod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Wybór dowolnego kanału do detekcji częstości akcji serc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Grubość wydruku linii krzywych EKG do wyboru: normalna lub pogrubion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Prezentacja krzywych w układzie standardowym lub Cabrer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Menu w języku polski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Zewnętrzny port komunikacyjny USB do podłączenia z komputerem PC z oprogramowaniem CardioTEKA w celu przesyłu sygnału EKG w czasie rzeczywisty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Dźwiękowa sygnalizacja wykrytych pobudzeń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Zabezpieczenie przed impulsem defibrylujący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Wykrywanie i prezentacja impulsów stymulujących na wydruk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Badanie automatyczne z wydrukiem danych pacjenta i danych gabinet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Funkcje oszczędności energii akumulator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Waga: &lt; 0,6 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Instrukcja obsługi w języku polski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200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Dokumenty zgodnie z ustawą o wyrobach medycznych: deklaracja zgodności, znaczenie znakiem zgodności CE - na wezwanie Zamawiająceg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sectPr>
      <w:headerReference w:type="default" r:id="rId2"/>
      <w:type w:val="nextPage"/>
      <w:pgSz w:w="11906" w:h="16838"/>
      <w:pgMar w:left="1417" w:right="1274" w:gutter="0" w:header="284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NagwekZnak">
    <w:name w:val="Nagłówek Znak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Textbody1">
    <w:name w:val="Text body"/>
    <w:basedOn w:val="Normal"/>
    <w:qFormat/>
    <w:pPr>
      <w:spacing w:lineRule="auto" w:line="276" w:before="0" w:after="12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03:00Z</dcterms:created>
  <dc:creator>Piekarski Zbigniew</dc:creator>
  <dc:description/>
  <cp:keywords/>
  <dc:language>en-US</dc:language>
  <cp:lastModifiedBy>IP</cp:lastModifiedBy>
  <cp:lastPrinted>2015-12-01T08:04:00Z</cp:lastPrinted>
  <dcterms:modified xsi:type="dcterms:W3CDTF">2019-03-27T09:06:00Z</dcterms:modified>
  <cp:revision>4</cp:revision>
  <dc:subject/>
  <dc:title>POMPA INFUZYJNA OBJĘTOŚCIOWA</dc:title>
</cp:coreProperties>
</file>