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mpa zabiegow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ampa zabie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Urządzenie fabrycznie nowe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Żarówki typu LE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pięcie wejściowe: 220-230V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tężenie: 50-60Hz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pięcie wyjściowe: 12V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łączna moc diod: 3 x 10W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 czas żywotności diod: 50000h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astyczne ramię typu „gęsia szyja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tężenie światła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5 000 lux - przy 30 cm,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 000 lux - przy 50 cm,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 000 lux - przy 100 c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mperatura barwowa: 4750 K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ielkość plamki świetlnej: 13 cm - przy odległości 1 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kabla zasilającego: 4 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37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6:00Z</dcterms:modified>
  <cp:revision>5</cp:revision>
  <dc:subject/>
  <dc:title>POMPA INFUZYJNA OBJĘTOŚCIOWA</dc:title>
</cp:coreProperties>
</file>