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etoskop pediatryczny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tetoskop pediatrycz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toskop pediatryczny  z jednostronną głowicą i pływającą membraną czułą na nacis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olor: jasno różowy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 zestawie minimum  7 nakładek z postaciami śmiejących się zwierzątek pomocnych podczas badania u małych dzie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ardzo dobre właściwości osłuchowe wynikające z najwyższej jakości wykonania i użytych materiał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edyncza głowica wykonana z plastiku i stali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ływająca membrana pozwalająca w komfortowy sposób wysłuchiwać  tony wysokie i niskie w zależności od siły nacisku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fesjonalna wydajność dzięki wbudowanemu centralizatorowi ograniczającemu tłumienie dźwięku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ra z wewnętrzną sprężyną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ga 88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ługość przewodu 74 c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ca membrany 37 m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2 la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estawie: para miękkich gumowych oliwek w kolorze przewod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284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6"/>
      <w:szCs w:val="16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NormalTable1">
    <w:name w:val="Normal Tabl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46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07:00Z</dcterms:modified>
  <cp:revision>5</cp:revision>
  <dc:subject/>
  <dc:title>POMPA INFUZYJNA OBJĘTOŚCIOWA</dc:title>
</cp:coreProperties>
</file>