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parat US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parat US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USG z kolorowym Dopplerem waga max 45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 2018 rok – dostarczony przez autoryzowanego przedstawiciela produc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przeznaczony do badań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amy brzusznej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inekologicznych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łożniczych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dań naczyniowych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ałych narządów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diatrycznych z zakresy neonatologii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ologicznych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142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diolog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niazda obrazowe do podłączenia sond minimum  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le1"/>
              <w:rPr>
                <w:rFonts w:ascii="Calibri" w:hAnsi="Calibri" w:cs="Arial"/>
                <w:sz w:val="18"/>
                <w:szCs w:val="18"/>
                <w:lang w:eastAsia="zh-CN"/>
              </w:rPr>
            </w:pPr>
            <w:r>
              <w:rPr>
                <w:rFonts w:cs="Arial" w:ascii="Calibri" w:hAnsi="Calibri"/>
                <w:sz w:val="18"/>
                <w:szCs w:val="18"/>
                <w:lang w:eastAsia="zh-CN"/>
              </w:rPr>
              <w:t xml:space="preserve">Głębokość penetracji minimum 0-33 c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itor LCD wysokiej rozdzielczości (minimum 1200x1000 pixeli) o przekątnej minimum 17”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obrotu monitora względem klawia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yby pracy: B-mode, M-mode, kolorowy Doppler (CD), Power Doppler (PD), Doppler pulsacyjny (PW), Power Doppler z detekcją kierun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krzyż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awansowana redukcja szumów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chiwizacja wbudowana w aparat – dysk twardy min 500 GB, możliwość podłączenia zewnętrznego dysku 1 T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mięć Cine-Loop minimum 380 MB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pis pętli filmowych oraz zdjęć w formatach avi, jpeg, Surowe Dane ---  z możliwością późniejszej obróbki bez konieczności obecności pacjenta np. w celu konsultacji z jednostką kliniczn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budowane w aparat gniazdo USB z możliwością podłączenia urządzeń typu PEN-drive (min. 3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wyposażony w zoom min 8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gniska regulowane elektronicz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dświeżanie obrazu min 1440 klatek/sek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ynamika systemu min 260 dB                        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harmonicz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gulowana szerokość bramki dopplerowskiej od 1 do 16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ędkość dla dopplera spektralnego PW przy zerowym kącie min 300 cm/sek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chylność bramki +/- 20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dcienie szarośc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ustawienia presetów przez użytkownik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wica liniowa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ęstotliwość pracy: 6.0-13.0 MHz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yształy-min. 192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czoła max 48 mm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ple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brazowanie harmoniczne min 4 pasma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odłączenia przystawki biopsyj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łowica convexowa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ęstotliwość pracy: min.2.0 -5.0 MHz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ryształy-min. 128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skanu – 55˚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iple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brazowanie harmoniczne: min. 4 pasma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odłączenia przystawki biopsyj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automatycznego dopasowania odcieni szarości do badanych narzą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e dopasowanie przy pomocy jednego przycisku skali i linii bazowej dla Dopplera P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jednoczesnego podglądu obrazu 2D i 2D z kolor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ozbudowy aparatu na dzień składania ofert o funkcj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panoramiczne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tomiczny M-Mod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WD (Ciągły Doppler prędkość przy zerowym kącie min 6000 cm/sek 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3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com 3.0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14" w:leader="none"/>
              </w:tabs>
              <w:suppressAutoHyphens w:val="false"/>
              <w:overflowPunct w:val="false"/>
              <w:autoSpaceDE w:val="false"/>
              <w:ind w:left="214" w:hanging="214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t Skan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ozbudowy na dzień składania ofert o głowicę kardiologiczną. Częstotliwość pracy min 2-4 MHz, Kąt obrazowania min 110 stopni wraz z Dopplerem fali ciągłej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rozbudowy na dzień składania ofert o: Głowicę elektroniczna microconvex ze zmienną częstotliwością do badań neonatologicznych MIN. 5,0-10,0 MHz</w:t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21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"/>
        </w:tabs>
        <w:ind w:left="369" w:hanging="369"/>
      </w:pPr>
      <w:rPr/>
    </w:lvl>
    <w:lvl w:ilvl="1">
      <w:start w:val="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6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7:00Z</dcterms:modified>
  <cp:revision>5</cp:revision>
  <dc:subject/>
  <dc:title>POMPA INFUZYJNA OBJĘTOŚCIOWA</dc:title>
</cp:coreProperties>
</file>